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1005371737"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98000612"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1852123418"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1446588970"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1970138494"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8247932"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1435336496"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979251905"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1002554005"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1682024332"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1755690572"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450320602"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1834955357"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2321807"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859140295"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2037422188"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921242573"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1504319005"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2042663225"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1352549815"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1954167782"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1384031129"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1358787737"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692690392"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1023629169"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684539808"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781763649"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420932183"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2142221637"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910103441"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136044586"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1429600152"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815184542"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242268030"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290627432"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