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5.wmf" ContentType="image/x-wmf"/>
  <Override PartName="/word/media/image22.jpeg" ContentType="image/jpeg"/>
  <Override PartName="/word/media/image6.wmf" ContentType="image/x-wmf"/>
  <Override PartName="/word/media/image11.png" ContentType="image/png"/>
  <Override PartName="/word/media/image5.wmf" ContentType="image/x-wmf"/>
  <Override PartName="/word/media/image25.jpeg" ContentType="image/jpeg"/>
  <Override PartName="/word/media/image24.jpeg" ContentType="image/jpe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wmf" ContentType="image/x-wmf"/>
  <Override PartName="/word/media/image2.wmf" ContentType="image/x-wmf"/>
  <Override PartName="/word/media/image2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right"/>
        <w:rPr/>
      </w:pP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АРЧУК Василий Николаевич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МЕТОДИКИ ПРОВЕДЕНИЯ ЭКСПЕРИМЕНТОВ</w:t>
        <w:br/>
        <w:t xml:space="preserve"> ПО РАДИОЛОКАЦИОННОМУ ПОДПОВЕРХНОСТНОМУ </w:t>
        <w:br/>
        <w:t>ЗОНДИРОВАНИЮ ЗЕМЛИ И ПЛАНЕТ ЗЕМНОЙ ГРУППЫ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1.04.03 – радиофизика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spacing w:lineRule="auto" w:line="360" w:before="0" w:after="0"/>
        <w:jc w:val="center"/>
        <w:rPr/>
      </w:pPr>
      <w:r>
        <w:rPr>
          <w:sz w:val="28"/>
          <w:szCs w:val="28"/>
        </w:rPr>
        <w:t>диссертации на соискание ученой степени</w:t>
        <w:br/>
        <w:t>кандидата физико-математических наук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sz w:val="28"/>
          <w:szCs w:val="28"/>
        </w:rPr>
        <w:t>Москва – 200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абота выполнена в Учреждении Российской Академии Наук </w:t>
        <w:br/>
        <w:t xml:space="preserve">ИНСТИТУТе РАДИОТЕХНИКИ И ЭЛЕКТРОНИКИ </w:t>
      </w:r>
    </w:p>
    <w:p>
      <w:pPr>
        <w:pStyle w:val="Normal"/>
        <w:tabs>
          <w:tab w:val="clear" w:pos="708"/>
          <w:tab w:val="left" w:pos="7371" w:leader="none"/>
          <w:tab w:val="lef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м. В.А. Котельникова РАН, Фрязинский фили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ный руководитель: </w:t>
        <w:tab/>
        <w:tab/>
        <w:tab/>
      </w:r>
      <w:r>
        <w:rPr>
          <w:b/>
          <w:sz w:val="28"/>
          <w:szCs w:val="28"/>
        </w:rPr>
        <w:t>Смирнов Владимир Михайлович</w:t>
      </w:r>
    </w:p>
    <w:p>
      <w:pPr>
        <w:pStyle w:val="Normal"/>
        <w:spacing w:lineRule="auto" w:line="276" w:before="0" w:after="0"/>
        <w:ind w:left="4962" w:hanging="0"/>
        <w:rPr/>
      </w:pPr>
      <w:r>
        <w:rPr>
          <w:sz w:val="28"/>
          <w:szCs w:val="28"/>
        </w:rPr>
        <w:t>доктор физико-математических наук</w: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  <w:szCs w:val="28"/>
        </w:rPr>
        <w:t>Официальные оппоненты:</w:t>
        <w:tab/>
        <w:tab/>
        <w:tab/>
      </w:r>
      <w:r>
        <w:rPr>
          <w:b/>
          <w:sz w:val="28"/>
          <w:szCs w:val="28"/>
        </w:rPr>
        <w:t>Гринев Александр Юрьевич</w:t>
      </w:r>
    </w:p>
    <w:p>
      <w:pPr>
        <w:pStyle w:val="Normal"/>
        <w:spacing w:lineRule="auto" w:line="276" w:before="0" w:after="0"/>
        <w:ind w:left="4962" w:hanging="0"/>
        <w:rPr/>
      </w:pPr>
      <w:r>
        <w:rPr>
          <w:sz w:val="28"/>
          <w:szCs w:val="28"/>
        </w:rPr>
        <w:t>доктор технических наук,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рофессор 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 w:before="0" w:after="0"/>
        <w:ind w:left="4962" w:hanging="0"/>
        <w:rPr>
          <w:sz w:val="28"/>
          <w:szCs w:val="28"/>
        </w:rPr>
      </w:pPr>
      <w:r>
        <w:rPr>
          <w:b/>
          <w:sz w:val="28"/>
          <w:szCs w:val="28"/>
        </w:rPr>
        <w:t>Чубинский Николай Петрович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андидат технических наук, 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доцент </w:t>
      </w:r>
    </w:p>
    <w:p>
      <w:pPr>
        <w:pStyle w:val="Normal"/>
        <w:spacing w:lineRule="auto" w:line="276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left="3261" w:hanging="32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организация: </w:t>
      </w:r>
      <w:r>
        <w:rPr>
          <w:b/>
          <w:sz w:val="28"/>
          <w:szCs w:val="28"/>
        </w:rPr>
        <w:t>Институт земного магнетизма ионосферы и распространения радиоволн им. Н.В.Пушкова РАН, г.Троицк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» декабря 2008 г. в </w:t>
      </w:r>
      <w:r>
        <w:rPr>
          <w:sz w:val="28"/>
          <w:szCs w:val="28"/>
          <w:u w:val="single"/>
        </w:rPr>
        <w:t>_11.30_</w:t>
      </w:r>
      <w:r>
        <w:rPr>
          <w:sz w:val="28"/>
          <w:szCs w:val="28"/>
        </w:rPr>
        <w:t xml:space="preserve"> на заседании диссертационного совета Д 002.231.02 при ИРЭ им. В.А. Котельникова РАН по адресу: 125009, Москва, ГСП-9, ул. Моховая, д.11, корп.7.</w:t>
      </w:r>
    </w:p>
    <w:p>
      <w:pPr>
        <w:pStyle w:val="Normal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  <w:szCs w:val="28"/>
        </w:rPr>
        <w:t>С диссертацией можно ознакомиться в библиотеке ИРЭ им.В.А. Котельникова РАН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«___» __________2008 г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диссертационного совета, 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ктор физико-математических наук</w:t>
        <w:tab/>
        <w:tab/>
        <w:tab/>
        <w:tab/>
        <w:tab/>
        <w:t>А.А.Потапов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ЩАЯ ХАРАКТЕРИСТИКА РАБОТЫ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ость работы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Подповерхностная радиолокация является одним из самых производительных и технологичных геофизических методов, применяемых для решения инженерно-геологических, гидрогеологических, экологических, геотехнических и планетологических задач. Области применения георадаров в настоящее время непрерывно расширяются. С улучшением технологий производства аппаратуры и появлением более производительных алгоритмов и средств обработки радиолокационных данных георадар становится одним из важнейших приборов неразрушающего контроля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смических исследованиях на данный момент подповерхностное радиозондирование является практически единственным доступным средством определения внутренней структуры космических тел. Основная проблема заключается в специфике используемых в практике подповерхностного зондирования сверхширокополосных (СШП) сигналов и сверхкоротких импульсов, требующих учитывать при разработке аппаратуры множество противоречивых факторов, связанных с повышением потенциальных возможностей радара. Таким образом, разработка георадаров и связанные с ней планирование и проведение экспериментов по подповерхностному радиозондированию является актуальной задачей, как в прикладном, так и в чисто научном аспекте исследования окружающей среды, как на Земле, так и на других планетах и спутниках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основы применения радиоволн для изучения геологических структур были заложены Г.Лови и Г.Леймбахом в 1910 г. С тех пор георадиолокация проделала большой путь и в теоретическом развитии и в практическом применении, как в России, так и в других странах. Разработан ряд георадаров широкого назначения, созданы программно-математические пакеты обработки данных георадиолокационных измерений, продолжают создаваться и совершенствоваться алгоритмы их сбора, обработки и отображения. Однако рядовой пользователь георадара порой испытывает затруднение при выборе типа георадара для конкретной практической задачи, при подготовке и проведении измерений, а также при анализе полученных результатов измерений. В данной работе приведены рекомендации и методики по подготовке и проведению экспериментов с георадарами, описаны результаты применения этих методик при решении практических задач. 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b/>
          <w:sz w:val="28"/>
          <w:szCs w:val="28"/>
          <w:u w:val="single"/>
        </w:rPr>
        <w:t>Целью диссертационной работы</w:t>
      </w:r>
      <w:r>
        <w:rPr>
          <w:sz w:val="28"/>
          <w:szCs w:val="28"/>
        </w:rPr>
        <w:t xml:space="preserve"> является решение проблемы постановки и проведения экспериментов по подповерхностному радиолокационному зондированию природных сред и интерпретации полученных результатов, развитие методов радиозондирования поверхности Земли и ближайших небесных тел Солнечной системы, разработка методик сбора и обработки полученных данных при постановке конкретных экспериментов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тавленной цели достигается на основе решения следующих зада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следование зависимости диаграмм направленностей диполей от параметров среды и величины зазора между антенной и поверхностью среды. Анализ влияния характеристик среды на амплитуду и форму сигнала, отраженного из подповерх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отка алгоритмов и создание пакета программ сбора и обработки данных георадара, учитывающего специфику формирования и распространения сверхширокополосных сигналов в неоднородной сре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отка методик зондирования природных сред: земных грунтов, водных сред с поверхности водоема и с поверхности льда, дистанционного зондирования грунта космических тел с борта космических аппара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дение экспериментов по обнаружению и распознаванию скрытых подповерхностных объектов (на основе разработанных методик). Создание библиотеки радиолокационных изображений наиболее характерных типов подповерхностных объек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работка методики подготовки и проведения эксперимента по радиолокационному зондированию поверхности Фобоса в готовящейся миссии «Фобос-Грунт», обоснование выбора зондирующего сигнала, проведение моделирования процесса обработки отраженного сигнала с учетом шумов. Апробация разработанных алгоритмов на экспериментальных данных, полученных радаром «Марсис» в европейской межпланетной миссии «Марс-Экспресс». 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>Выполненные в рамках данной работы исследования соответствуют специальности 01.04.03 «Радиофизика», раздел</w:t>
      </w:r>
      <w:r>
        <w:rPr>
          <w:rFonts w:cs="Verdana" w:ascii="Verdana" w:hAnsi="Verdana"/>
          <w:color w:val="000055"/>
          <w:sz w:val="28"/>
          <w:szCs w:val="28"/>
        </w:rPr>
        <w:t xml:space="preserve"> </w:t>
      </w:r>
      <w:r>
        <w:rPr>
          <w:sz w:val="28"/>
          <w:szCs w:val="28"/>
        </w:rPr>
        <w:t>5 «Разработка научных основ и принципов активной и пассивной дистанционной диагностики окружающей среды, основанных на современных методах решения обратных задач. Создание систем дистанционного мониторинга гео-, гидросферы, ионосферы, магнитосферы и атмосферы. Радиоастрономические исследования ближнего и дальнего космического пространства»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ожения выносимые на защиту: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360"/>
        <w:jc w:val="both"/>
        <w:rPr/>
      </w:pPr>
      <w:r>
        <w:rPr>
          <w:sz w:val="28"/>
          <w:szCs w:val="28"/>
        </w:rPr>
        <w:t xml:space="preserve">Созданный универсальный пакет программ обработки радиолокационных данных подповерхностного зондирования позволяет повысить потенциальные возможности радара и улучшить качество интерпретации получаемых результатов. 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ые методики подготовки, проведения и анализа полученных результатов экспериментов по радиолокационному зондированию различных твердых природных сред и пресноводных водоемов применимы для решения прикладных задач в археологии, строительстве, инженерной геофизике и других областях. 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методики позволяют оптимальным образом планировать и моделировать этапы подготовки, проведения и анализа полученных результатов в экспериментах по радиолокационному зондированию криолитосферы Марса и поверхности Фобоса.</w:t>
      </w:r>
    </w:p>
    <w:p>
      <w:pPr>
        <w:pStyle w:val="Normal"/>
        <w:spacing w:lineRule="auto" w:line="312" w:before="0" w:after="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стоверность результатов работы обеспечивается следующими утвержден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0" w:after="0"/>
        <w:ind w:left="0" w:firstLine="1"/>
        <w:jc w:val="both"/>
        <w:rPr/>
      </w:pPr>
      <w:r>
        <w:rPr>
          <w:sz w:val="28"/>
          <w:szCs w:val="28"/>
        </w:rPr>
        <w:t>Полученные результаты согласуются с теоретическими расчетами и в частных случаях с результатами, описанными в литерату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0" w:after="0"/>
        <w:ind w:left="0" w:firstLine="1"/>
        <w:jc w:val="both"/>
        <w:rPr/>
      </w:pPr>
      <w:r>
        <w:rPr>
          <w:sz w:val="28"/>
          <w:szCs w:val="28"/>
        </w:rPr>
        <w:t>Разработанные методики проверены на прак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312"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нтерпретации экспериментальных данных в экспериментах по обнаружению скрытых подповерхностных объектов подтверждены раскопками, бурением, либо непосредственным наблюдением (экстраполяцией и интерполяцией по заведомо известным положениям исследуемого объекта).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учная новизна и практическая значимость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универсальная программа сбора и визуализации георадиолокационных данных двухканального георадара в режиме реального времени. При непосредственном участии автора впервые изготовлен и испытан двухканальный георадар для археологических изысканий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нализа рассчитанных диаграмм направленности георадарных антенн при излучении в легкий грунт и воду </w:t>
      </w:r>
      <w:bookmarkStart w:id="0" w:name="OLE_LINK2"/>
      <w:bookmarkStart w:id="1" w:name="OLE_LINK1"/>
      <w:r>
        <w:rPr>
          <w:sz w:val="28"/>
          <w:szCs w:val="28"/>
        </w:rPr>
        <w:t>показано, что при проведении георадарных измерений следует избегать отрыва антенны от поверхности исследуемой среды на величину более 0,1 длины волны.</w:t>
      </w:r>
      <w:bookmarkEnd w:id="0"/>
      <w:bookmarkEnd w:id="1"/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нтерпретации результатов подповерхностного зондирования создана библиотека радиолокационных изображений для наиболее характерных типов скрытых в грунте объектов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>Впервые предложена методика зондирования подповерхностной структуры грунта Фобоса организованным фазокодоманипулированным сигналом, излучаемым радаром, расположенным на борту космического аппарата (КА) с орбиты ожидания и с траектории посадки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На основе анализа баллистических и навигационных данных разработана оптимальная схема экспериментов с длинноволновым планетным радаром (ДПР) в межпланетной космической миссии «Фобос-грунт»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актическая значимость результатов работы.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Разработанные методики использовались при проведении мониторинга дна водоемов, археологических раскопках, обследовании строительных площадок и полотна железных дорог, планировании и подготовке экспериментов по зондированию грунта в миссиях «Марс-96» и «Фобос». Результаты диссертационной работы могут быть использованы для разработки и модернизации программ сбора и математической обработки радиолокационных данных, для подготовки и проведения экспериментов по подповерхностному зондированию слабопоглощающих земных сред и грунта космических тел земной группы, а также для анализа и интерпретации данных измерений.</w:t>
      </w:r>
    </w:p>
    <w:p>
      <w:pPr>
        <w:pStyle w:val="Normal"/>
        <w:spacing w:lineRule="auto" w:line="312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пробация результатов работы.</w:t>
      </w:r>
      <w:r>
        <w:rPr>
          <w:sz w:val="28"/>
          <w:szCs w:val="28"/>
        </w:rPr>
        <w:t xml:space="preserve"> Материалы диссертационной работы обсуждались на научном семинаре 11-го отдела ФИРЭ РАН и на научных конференциях «Применение сверхширокополосных сигналов в радиоэлектронике и геофизике» (1991, г. Красноярск), «Применение дистанционных радиофизических методов в исследовании природной среды» (1999, г. Муром), «</w:t>
      </w:r>
      <w:r>
        <w:rPr>
          <w:sz w:val="28"/>
          <w:szCs w:val="28"/>
          <w:lang w:val="en-US"/>
        </w:rPr>
        <w:t>Radar</w:t>
      </w:r>
      <w:r>
        <w:rPr>
          <w:sz w:val="28"/>
          <w:szCs w:val="28"/>
        </w:rPr>
        <w:t xml:space="preserve"> 97» (1997, </w:t>
      </w:r>
      <w:r>
        <w:rPr>
          <w:sz w:val="28"/>
          <w:szCs w:val="28"/>
          <w:lang w:val="en-US"/>
        </w:rPr>
        <w:t>Edinburgh</w:t>
      </w:r>
      <w:r>
        <w:rPr>
          <w:sz w:val="28"/>
          <w:szCs w:val="28"/>
        </w:rPr>
        <w:t xml:space="preserve">), «Георадар в России 2000» (2000, г. Москва), «Георадар 2002» (2002, г. Москва), на 3-й международной конференции «Диагностика трубопроводов» (2001, г.Москва), на 4-й международной научно-практической конференции «Георадар-2004» (2004, Москва), на международной научно-практической конференции «Инженерная геофизика 2005» (2005, г. Геленджик), на </w:t>
      </w:r>
      <w:r>
        <w:rPr>
          <w:bCs/>
          <w:sz w:val="28"/>
          <w:szCs w:val="28"/>
        </w:rPr>
        <w:t>2-й Всероссийской научной конференции «</w:t>
      </w:r>
      <w:r>
        <w:rPr>
          <w:sz w:val="28"/>
          <w:szCs w:val="28"/>
        </w:rPr>
        <w:t>Сверхширокополосные сигналы в радиолокации, связи и акустике</w:t>
      </w:r>
      <w:r>
        <w:rPr>
          <w:bCs/>
          <w:sz w:val="28"/>
          <w:szCs w:val="28"/>
        </w:rPr>
        <w:t>» (2006, г. Муром),</w:t>
      </w:r>
      <w:r>
        <w:rPr>
          <w:sz w:val="28"/>
          <w:szCs w:val="28"/>
        </w:rPr>
        <w:t xml:space="preserve"> на 5-й Юбилейной Открытой Всероссийской конференции «Современные проблемы дистанционного зондирования Земли из космоса» (2007, г. Москва), на </w:t>
      </w:r>
      <w:r>
        <w:rPr>
          <w:bCs/>
          <w:sz w:val="28"/>
          <w:szCs w:val="28"/>
        </w:rPr>
        <w:t>Всероссийской научно-технической конференции "Актуальные проблемы ракетно-космического приборостроения и информационных технологий", (2008, г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 Москва).</w:t>
      </w:r>
    </w:p>
    <w:p>
      <w:pPr>
        <w:pStyle w:val="BodyTextIndent2"/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теме диссертации опубликовано 26 работ – 5 статей в журналах (из них 3 статьи в журналах, рекомендованных ВАК РФ), 1 статья в  сборнике научных трудов, 20 тезисов докладов на российских и международных конференциях.</w:t>
      </w:r>
    </w:p>
    <w:p>
      <w:pPr>
        <w:pStyle w:val="TextBody"/>
        <w:spacing w:lineRule="auto" w:line="312" w:before="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Личный вклад автора.</w:t>
      </w:r>
      <w:r>
        <w:rPr>
          <w:sz w:val="28"/>
          <w:szCs w:val="28"/>
        </w:rPr>
        <w:t xml:space="preserve"> Основные результаты диссертации получены либо лично автором, либо при его прямом участии. Автором разработаны программы сбора и обработки данных георадара, программы корреляционной обработки георадиолокационных данных радаров космического базирования, создан каталог радарограмм наиболее распространенных объектов подповерхностного зондирования. Интерпретация научных результатов осуществлялась вместе с соавторами публикаций, которым автор благодарен за плодотворную совместную работу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b/>
          <w:sz w:val="28"/>
          <w:szCs w:val="28"/>
          <w:u w:val="single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четырех глав, заключения и списка литературы. Работа содержит 163 страницы, 69 рисунков и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таблицы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держание работы. </w:t>
      </w:r>
    </w:p>
    <w:p>
      <w:pPr>
        <w:pStyle w:val="Normal"/>
        <w:keepNext w:val="true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обоснована актуальность темы диссертации, проанализировано состояние проблемы, сформулирована цель работы, даны сведения о методах исследования, используемых в процессе работы над диссертацией, изложена история развития георадаров. Кратко представлены новые научные результаты, описана практическая ценность результатов работы, а также сформулированы основные положения, выносимые на защиту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 первой главе</w:t>
      </w:r>
      <w:r>
        <w:rPr>
          <w:sz w:val="28"/>
          <w:szCs w:val="28"/>
        </w:rPr>
        <w:t xml:space="preserve"> дано обоснование физических принципов подповерхностного радиозондирования: рассмотрено распространение радиосигнала в физических средах с поглощением и без; сделаны оценки предельной глубины зондирования наземных георадаров и радаров воздушного (космического) базирования; проведены расчеты диаграммы направленности антенны вблизи границы раздела двух сред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Показано, что интерпретация данных георадарных измерений невозможна без знания диаграммы направленности (ДН) антенн георадара. Понятие ДН для сверхширокополосных сигналов имеет неоднозначное определение. Как правило, полагают, что в заданной полосе частот антенна имеет равномерную характеристику и одинаковую для всех частот ДН. У георадара частотная характеристика описывается функцией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)/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альная частота. Рассчитаны ДН антенны для различных соотношений диэлектрических проницаемостей и высоты расположения над зондируемой поверхностью, относительно собственной длины волны антенны </w:t>
      </w:r>
      <w:r>
        <w:rPr>
          <w:bCs/>
          <w:sz w:val="28"/>
          <w:szCs w:val="28"/>
          <w:lang w:val="el-GR"/>
        </w:rPr>
        <w:t>λ</w:t>
      </w:r>
      <w:r>
        <w:rPr>
          <w:bCs/>
          <w:sz w:val="28"/>
          <w:szCs w:val="28"/>
          <w:vertAlign w:val="subscript"/>
          <w:lang w:val="en-US"/>
        </w:rPr>
        <w:t>o</w:t>
      </w:r>
      <w:r>
        <w:rPr>
          <w:bCs/>
          <w:sz w:val="28"/>
          <w:szCs w:val="28"/>
        </w:rPr>
        <w:t>=с/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0</w:t>
      </w:r>
      <w:r>
        <w:rPr>
          <w:sz w:val="28"/>
          <w:szCs w:val="28"/>
        </w:rPr>
        <w:t>. Результаты расчета для электрического диполя приведены на рис. 1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но, что для обычных грунтов использование антенн типа электрического диполя теоретически является более предпочтительным, по сравнению с магнитным диполем (в практическом отношении, тем не менее, наиболее удобны, щелевые антенны, из-за их конструктивных особенностей). На основе результатов моделирования показано, что при проведении измерений следует избегать отрыва антенн от поверхности исследуемой среды на величину больше 0,1 длины волны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194310</wp:posOffset>
                </wp:positionV>
                <wp:extent cx="5867400" cy="411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429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1"/>
                              <w:gridCol w:w="2493"/>
                              <w:gridCol w:w="2428"/>
                              <w:gridCol w:w="2557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h=0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h=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l-GR"/>
                                    </w:rPr>
                                    <w:t>λ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/10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h=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l-GR"/>
                                    </w:rPr>
                                    <w:t>λ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Грун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(песок)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43050" cy="130429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3050" cy="1304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58595" cy="124714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8595" cy="1247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521460" cy="1228725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1460" cy="1228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1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99870" cy="1207135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9870" cy="1207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366520" cy="131064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6520" cy="1310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80820" cy="122682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0820" cy="1226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Рис.1. Зависимости ДН электрического диполя от параметров среды </w:t>
                              <w:br/>
                              <w:t>и величины зазора между антенной и поверх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324pt;mso-wrap-distance-left:9.05pt;mso-wrap-distance-right:9.05pt;mso-wrap-distance-top:0pt;mso-wrap-distance-bottom:0pt;margin-top:15.3pt;mso-position-vertical-relative:text;margin-left:1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429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1"/>
                        <w:gridCol w:w="2493"/>
                        <w:gridCol w:w="2428"/>
                        <w:gridCol w:w="2557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h=0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h=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l-GR"/>
                              </w:rPr>
                              <w:t>λ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/10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h=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l-GR"/>
                              </w:rPr>
                              <w:t>λ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/2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рунт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(песок)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543050" cy="13042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58595" cy="12471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8595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1460" cy="12287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081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99870" cy="120713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870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66520" cy="131064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6520" cy="131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80820" cy="122682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1226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Рис.1. Зависимости ДН электрического диполя от параметров среды </w:t>
                        <w:br/>
                        <w:t>и величины зазора между антенной и поверхность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решения волнов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vertAlign w:val="superscript"/>
        </w:rPr>
        <w:t xml:space="preserve"> </w:t>
      </w:r>
      <w:r>
        <w:rPr>
          <w:sz w:val="28"/>
          <w:szCs w:val="28"/>
        </w:rPr>
        <w:t xml:space="preserve">для электрической компоненты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3035" cy="209550"/>
            <wp:effectExtent l="0" t="0" r="0" b="0"/>
            <wp:docPr id="14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электромагнитной волны в среде, характеризуемой диэлектрической проницаемостью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775" cy="153670"/>
            <wp:effectExtent l="0" t="0" r="0" b="0"/>
            <wp:docPr id="15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 проводимостью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3035" cy="153670"/>
            <wp:effectExtent l="0" t="0" r="0" b="0"/>
            <wp:docPr id="16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продемонстрировано влияние характеристик среды распространения на структуру отраженного сигнала. На рис.2 приведено сечение двумерной функции амплитуды в относительных единицах в зависимости от глубины.</w:t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sz w:val="28"/>
          <w:szCs w:val="28"/>
        </w:rPr>
        <w:t>Показано, что как при изменении диэлектрической проницаемости, так и её проводимости, действуют похожие законы: прошедший через границу импульс не меняет полярности, отраженный от границы с более проводящей средой импульс меняет полярность, и отраженный от границы со средой меньшей проводимости также не меняет полярности. Однако при наличии проводящей среды явления отражения и прохождения через границу происходят на фоне процессов затухания и дисперсионных искажений, что необходимо учитывать при интерпретации георадарных данных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8360" cy="331025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bCs/>
          <w:sz w:val="28"/>
          <w:szCs w:val="28"/>
        </w:rPr>
        <w:t>Рис.2.</w:t>
      </w:r>
      <w:r>
        <w:rPr>
          <w:sz w:val="28"/>
          <w:szCs w:val="28"/>
        </w:rPr>
        <w:t xml:space="preserve"> Волновая функция электрического поля на глубин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0,7 м. Второй сигнал, отраженный от более плотного слоя, имеет обратную полярность по отношению к первому, падающему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 вто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е рассмотрены способы обработки получаемых георадиолокационных данных и методики разработки программ сбора и обработки данных георадаров. Эти методики использовались автором для разработки программ «</w:t>
      </w:r>
      <w:r>
        <w:rPr>
          <w:sz w:val="28"/>
          <w:szCs w:val="28"/>
          <w:lang w:val="en-US"/>
        </w:rPr>
        <w:t>Gera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Gera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», предназначенных для сбора и обработки данных георадаров серий «Герад», «ГИР», «ДАО». Этот пакет программ использовался для обработки данных реальных экспериментов. Предложенные во второй главе алгоритмы корреляционной обработки использовались в дальнейшем для обработки данных радара «Марсис» и моделирования обработки данных радара «ДПР»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методы обнаружения и оценки параметров отраженных сигналов. За основу алгоритма обнаружения сверхширокополосных георадарных сигналов и определения их характеристик предложено принять преобразование Гильберта. Преобразование Гильберта обычно представляют в комплексной форм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теории аналитических сигналов через модуль преобразования Гильберт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определяют огибающую импульса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Преобразование Гильберта для цифров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числе отсче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с шаг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 через спектральную плот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 шагом по часто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NΔ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можно записать в виде некоторой системы уравнений:</w:t>
      </w:r>
    </w:p>
    <w:p>
      <w:pPr>
        <w:pStyle w:val="Style8"/>
        <w:spacing w:lineRule="auto" w:line="312"/>
        <w:jc w:val="center"/>
        <w:rPr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Δ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Δ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Для определения полярности отраженных импульсов используется одно из свойств преобразования: максимум модул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оответствует максимуму модул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действительной знакопеременной функции. Для максимума модуля преобразования Гильберта анализируется зна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соответствующий момент времени. Знак функции соответствует полярности импульса, которая дает информацию о среде распространения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опыт использования георадаров показывает, что для проведения всестороннего и качественного анализа георадарных данных программа обработки должна содержать определенные процедуры. Блок-схема программы, реализующая эти процедуры, приведена на рис.3. Применение этих операций (комплексно либо выборочно) позволяет пользователю выбрать метод обработки полученных данных с целью выявления образов и параметров локальных и протяженных объектов на фоне шумов и переотражений, что эквивалентно повышению потенциала георадара в несколько раз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57785</wp:posOffset>
                </wp:positionH>
                <wp:positionV relativeFrom="paragraph">
                  <wp:posOffset>177165</wp:posOffset>
                </wp:positionV>
                <wp:extent cx="4404995" cy="347218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347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21480" cy="282892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1480" cy="282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Рис.3. Блок-схема программы обработки данных </w:t>
                              <w:br/>
                              <w:t>георада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85pt;height:273.4pt;mso-wrap-distance-left:9.05pt;mso-wrap-distance-right:9.05pt;mso-wrap-distance-top:0pt;mso-wrap-distance-bottom:0pt;margin-top:13.9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221480" cy="282892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1480" cy="2828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Рис.3. Блок-схема программы обработки данных </w:t>
                        <w:br/>
                        <w:t>георадар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69840</wp:posOffset>
                </wp:positionH>
                <wp:positionV relativeFrom="paragraph">
                  <wp:posOffset>3492500</wp:posOffset>
                </wp:positionV>
                <wp:extent cx="2449830" cy="5340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800" cy="533880"/>
                          <a:chOff x="0" y="0"/>
                          <a:chExt cx="2449800" cy="53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498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2pt;margin-top:275pt;width:192.9pt;height:42.05pt" coordorigin="7984,5500" coordsize="3858,8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84;top:5500;width:3857;height:8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u w:val="single"/>
        </w:rPr>
        <w:t>В треть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е описаны методики подготовки и проведения экспериментов по подповерхностному зондированию природных сред: поверхностей грунтов применительно к задачам строительства и археологии, пресноводных водоемов, а также приведены полученные в этих экспериментах результаты. На рис.4 приведена общая с</w:t>
      </w:r>
      <w:r>
        <w:rPr>
          <w:bCs/>
          <w:sz w:val="28"/>
          <w:szCs w:val="28"/>
        </w:rPr>
        <w:t>хема формирования основных регистрируемых отраженных сигналов при проведении экспериментов с георадаром. На рис.5 рассмотрен пример профилир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на озера и погруженных в воду объектов, наиболее полно иллюстрирующий схему, приведенную на рис.4. Хорошо просматриваются отражения от наклонного участка дна, «ложные отражения» из-под дна водоема, обусловленные особенностями отражения от наклонных участков, кратные отражения от дна, «размытие» отраженного сигнала за счет шероховатости поверхности дна, гиперболический вид отражения от размещенного в толще воды локального объекта.</w:t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1060" cy="363791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3637800"/>
                          <a:chOff x="0" y="0"/>
                          <a:chExt cx="5941080" cy="363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940360" cy="36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2560" y="0"/>
                            <a:ext cx="5886360" cy="180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9280"/>
                              <a:ext cx="3798720" cy="153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1560" y="190440"/>
                                <a:ext cx="3373200" cy="1055520"/>
                              </a:xfrm>
                              <a:prstGeom prst="pie">
                                <a:avLst/>
                              </a:prstGeom>
                              <a:blipFill rotWithShape="0">
                                <a:blip r:embed="rId20">
                                  <a:alphaModFix amt="85000"/>
                                </a:blip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49120" y="0"/>
                                <a:ext cx="6084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РМ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86640" y="0"/>
                                <a:ext cx="6084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РД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84960" y="6552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4960" y="10872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1360" y="183600"/>
                                <a:ext cx="864360" cy="48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4800" y="183600"/>
                                <a:ext cx="1663560" cy="501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0" y="190440"/>
                                <a:ext cx="502200" cy="1022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6120" y="202680"/>
                                <a:ext cx="318600" cy="102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0" y="190440"/>
                                <a:ext cx="1294200" cy="1015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54480" y="175680"/>
                                <a:ext cx="396360" cy="102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587160"/>
                                <a:ext cx="125640" cy="939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19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0" y="190440"/>
                                <a:ext cx="1670760" cy="426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40880" y="190440"/>
                                <a:ext cx="695160" cy="43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5960"/>
                                <a:ext cx="740880" cy="416520"/>
                              </a:xfrm>
                              <a:prstGeom prst="wedgeRoundRectCallout">
                                <a:avLst>
                                  <a:gd name="adj1" fmla="val 45486"/>
                                  <a:gd name="adj2" fmla="val -8807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Наклонный участок дна (берег)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3840" y="1248480"/>
                                <a:ext cx="66672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Шерохова</w:t>
                                    <w:softHyphen/>
                                    <w:t>тость дна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33760" y="1325880"/>
                                <a:ext cx="1222200" cy="208440"/>
                              </a:xfrm>
                              <a:prstGeom prst="wedgeRoundRectCallout">
                                <a:avLst>
                                  <a:gd name="adj1" fmla="val 52000"/>
                                  <a:gd name="adj2" fmla="val -10347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одлокаторная точк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4040" y="97920"/>
                                <a:ext cx="184680" cy="124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0280" y="740880"/>
                                <a:ext cx="987480" cy="375120"/>
                              </a:xfrm>
                              <a:prstGeom prst="wedgeRoundRectCallout">
                                <a:avLst>
                                  <a:gd name="adj1" fmla="val -1726"/>
                                  <a:gd name="adj2" fmla="val -6848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Локальный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бъект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917520" y="0"/>
                              <a:ext cx="1969200" cy="164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84800" y="30672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Отражение из подлокаторной точки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3880" y="64404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Отражение от наклонного участка дна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4800" y="91620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Отражение от шероховатости дна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4520" y="119700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Дифракция на локальном объекте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39840" y="734760"/>
                              <a:ext cx="46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9840" y="47304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240" y="13024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240" y="9550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17520" y="720"/>
                              <a:ext cx="196920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Условные обозначения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08640"/>
                            <a:ext cx="52164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16400" cy="182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200" y="360"/>
                              <a:ext cx="4803840" cy="179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9280" y="106200"/>
                                <a:ext cx="402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106200"/>
                                <a:ext cx="720" cy="160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1720800"/>
                                <a:ext cx="406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8200" y="106200"/>
                                <a:ext cx="720" cy="161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4880" y="1135440"/>
                                <a:ext cx="1102320" cy="248760"/>
                              </a:xfrm>
                              <a:prstGeom prst="pi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6120" y="1171080"/>
                                <a:ext cx="857880" cy="204480"/>
                              </a:xfrm>
                              <a:prstGeom prst="pi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0280" y="1206720"/>
                                <a:ext cx="730800" cy="177840"/>
                              </a:xfrm>
                              <a:prstGeom prst="pi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0040" y="1135440"/>
                                <a:ext cx="164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7120" y="1180080"/>
                                <a:ext cx="1536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9160" y="1208520"/>
                                <a:ext cx="143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5680" y="211680"/>
                                <a:ext cx="1089000" cy="578520"/>
                              </a:xfrm>
                              <a:prstGeom prst="wedgeRoundRectCallout">
                                <a:avLst>
                                  <a:gd name="adj1" fmla="val 98560"/>
                                  <a:gd name="adj2" fmla="val 9203"/>
                                  <a:gd name="adj3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тражение от локального объект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08240" y="1384920"/>
                                <a:ext cx="1089000" cy="311040"/>
                              </a:xfrm>
                              <a:prstGeom prst="wedgeRoundRectCallout">
                                <a:avLst>
                                  <a:gd name="adj1" fmla="val 833"/>
                                  <a:gd name="adj2" fmla="val -103800"/>
                                  <a:gd name="adj3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тражение от дна водоем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95520" y="1401480"/>
                                <a:ext cx="104076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Шероховатый участок дна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10880" y="244080"/>
                                <a:ext cx="680760" cy="583560"/>
                              </a:xfrm>
                              <a:prstGeom prst="wedgeRoundRectCallout">
                                <a:avLst>
                                  <a:gd name="adj1" fmla="val -67699"/>
                                  <a:gd name="adj2" fmla="val 77356"/>
                                  <a:gd name="adj3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тражение от берега водоем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69040" y="0"/>
                                <a:ext cx="33480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280" y="1596600"/>
                                <a:ext cx="33480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1640"/>
                                <a:ext cx="33480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1520" y="412920"/>
                                <a:ext cx="904320" cy="1003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475200"/>
                                <a:ext cx="879480" cy="9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7600" y="1208520"/>
                                <a:ext cx="104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0" y="1140120"/>
                                <a:ext cx="107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0" y="1171080"/>
                                <a:ext cx="1065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500280" y="532800"/>
                                <a:ext cx="746280" cy="42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43760" cy="383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0880"/>
                                  <a:ext cx="743760" cy="383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44640"/>
                                  <a:ext cx="734760" cy="383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pt;height:286.45pt" coordorigin="0,0" coordsize="9356,5729">
                <v:rect id="shape_0" stroked="f" o:allowincell="f" style="position:absolute;left:1;top:1;width:9354;height:57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66" style="position:absolute;left:83;top:0;width:9270;height:2840">
                  <v:group id="shape_0" alt="Group 67" style="position:absolute;left:83;top:424;width:5982;height:2416">
                    <v:rect id="shape_0" ID="Freeform 68" coordsize="5241,2190" path="m0,15l1209,2103c1951,2102,2693,2111,3435,2100c3484,2099,3498,2025,3558,2055c3618,2085,3677,2135,3690,2115c3703,2095,3721,2055,3753,2055c3785,2055,3831,1999,3855,2070c3879,2141,3918,2178,3960,2115c4002,2052,4007,2046,4080,2070c4121,2131,4165,2182,4200,2130c4235,2078,4329,1996,4361,2093c4393,2190,4347,2128,4500,2145l5241,2145l5220,0l0,15xe" stroked="t" o:allowincell="f" style="position:absolute;left:605;top:724;width:5311;height:1661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2" o:detectmouseclick="t"/>
                      <v:stroke color="black" weight="12600" joinstyle="round" endcap="flat"/>
                      <w10:wrap type="none"/>
                    </v:rect>
                    <v:shape id="shape_0" fillcolor="white" stroked="t" o:allowincell="f" style="position:absolute;left:3310;top:424;width:957;height:2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Р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109;top:424;width:957;height:2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Р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3051,527" to="3294,527" ID="Line 71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51,595" to="3294,595" ID="Line 72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03,713" to="2563,1472" ID="Line 73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77,713" to="3796,1502" ID="Line 74" stroked="t" o:allowincell="f" style="position:absolute;flip:y;mso-position-horizontal-relative:char">
                      <v:stroke color="black" weight="1260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2549,724" to="3339,2333" ID="Line 7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52,743" to="3853,2363" ID="Line 76" stroked="t" o:allowincell="f" style="position:absolute;flip:y;mso-position-horizontal-relative:char">
                      <v:stroke color="black" weight="1908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2549,724" to="4586,2322" ID="Line 77" stroked="t" o:allowincell="f" style="position:absolute;mso-position-horizontal-relative:char">
                      <v:stroke color="black" weight="19080" dashstyle="shortdash" joinstyle="miter" endcap="flat"/>
                      <v:fill o:detectmouseclick="t" on="false"/>
                      <w10:wrap type="none"/>
                    </v:line>
                    <v:line id="shape_0" from="3948,701" to="4571,2321" ID="Line 78" stroked="t" o:allowincell="f" style="position:absolute;flip:xy;mso-position-horizontal-relative:char">
                      <v:stroke color="black" weight="19080" dashstyle="shortdash" endarrow="block" endarrowwidth="narrow" endarrowlength="long" joinstyle="miter" endcap="flat"/>
                      <v:fill o:detectmouseclick="t" on="false"/>
                      <w10:wrap type="none"/>
                    </v:line>
                    <v:oval id="shape_0" ID="Oval 79" stroked="t" o:allowincell="f" style="position:absolute;left:5195;top:1349;width:197;height:147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3" o:detectmouseclick="t"/>
                      <v:stroke color="black" weight="19800" joinstyle="miter" endcap="flat"/>
                      <w10:wrap type="none"/>
                    </v:oval>
                    <v:line id="shape_0" from="2549,724" to="5179,1395" ID="Line 80" stroked="t" o:allowincell="f" style="position:absolute;mso-position-horizontal-relative:char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084,724" to="5178,1407" ID="Line 81" stroked="t" o:allowincell="f" style="position:absolute;flip:xy;mso-position-horizontal-relative:char">
                      <v:stroke color="black" weight="19080" dashstyle="shortdot" endarrow="block" endarrowwidth="narrow" endarrowlength="long" joinstyle="miter" endcap="flat"/>
                      <v:fill o:detectmouseclick="t" on="false"/>
                      <w10:wrap type="none"/>
                    </v:line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AutoShape 82" fillcolor="white" stroked="t" o:allowincell="f" style="position:absolute;left:83;top:1819;width:1166;height:655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Наклонный участок дна (берег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stroked="f" o:allowincell="f" style="position:absolute;left:3963;top:2390;width:1049;height:4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Шерохова</w:t>
                              <w:softHyphen/>
                              <w:t>тость дн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84" fillcolor="white" stroked="t" o:allowincell="f" style="position:absolute;left:1396;top:2512;width:1924;height:327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одлокаторная точ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stroked="f" o:allowincell="f" style="position:absolute;left:5774;top:578;width:290;height:196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86" fillcolor="white" stroked="t" o:allowincell="f" style="position:absolute;left:4461;top:1591;width:1554;height:590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Локальны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бъек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</v:group>
                  <v:shape id="shape_0" fillcolor="white" stroked="t" o:allowincell="f" style="position:absolute;left:6252;top:0;width:3100;height:259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988;top:483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Отражение из подлокаторной точк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8;top:1014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Отражение от наклонного участка д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8;top:1443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Отражение от шероховатости д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3;top:1885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Дифракция на локальном объект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87,1157" to="7015,1157" ID="Line 92" stroked="t" o:allowincell="f" style="position:absolute;mso-position-horizontal-relative:char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6287,745" to="6986,745" ID="Line 93" stroked="t" o:allowincell="f" style="position:absolute;mso-position-horizontal-relative:char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6253,2051" to="6952,2051" ID="Line 94" stroked="t" o:allowincell="f" style="position:absolute;mso-position-horizontal-relative:char">
                    <v:stroke color="black" weight="19080" dashstyle="shortdot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253,1504" to="6952,1504" ID="Line 95" stroked="t" o:allowincell="f" style="position:absolute;mso-position-horizontal-relative:char">
                    <v:stroke color="black" weight="19080" dashstyle="shortdash" endarrow="block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52;top:1;width:3100;height:4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Условные обозна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Group 97" style="position:absolute;left:0;top:2848;width:8215;height:2879">
                  <v:shape id="shape_0" stroked="f" o:allowincell="f" style="position:absolute;left:0;top:2848;width:8214;height:28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99" style="position:absolute;left:68;top:2849;width:7565;height:2822">
                    <v:line id="shape_0" from="634,3016" to="6971,3016" ID="Line 100" stroked="t" o:allowincell="f" style="position:absolute;mso-position-horizontal-relative:char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634,3016" to="634,5545" ID="Line 101" stroked="t" o:allowincell="f" style="position:absolute;mso-position-horizontal-relative:char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634,5559" to="7029,5559" ID="Line 102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10,3016" to="7010,5559" ID="Line 103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ID="Freeform 104" coordsize="20000,20000" path="m0,19240l4940,0l15269,0l18892,19952l19985,19952e" stroked="t" o:allowincell="f" style="position:absolute;left:3871;top:4637;width:1735;height:391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dashstyle="shortdot" joinstyle="round" endcap="flat"/>
                      <w10:wrap type="none"/>
                    </v:rect>
                    <v:rect id="shape_0" ID="Freeform 105" coordsize="20000,20000" path="m0,19075l4615,0l16154,0l19981,19942e" stroked="t" o:allowincell="f" style="position:absolute;left:4046;top:4693;width:1350;height:321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dashstyle="shortdot" joinstyle="round" endcap="flat"/>
                      <w10:wrap type="none"/>
                    </v:rect>
                    <v:rect id="shape_0" ID="Freeform 106" coordsize="20000,20000" path="m0,16944l4402,0l15914,0l19977,19934e" stroked="t" o:allowincell="f" style="position:absolute;left:4163;top:4749;width:1150;height:279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dashstyle="shortdot" joinstyle="round" endcap="flat"/>
                      <w10:wrap type="none"/>
                    </v:rect>
                    <v:line id="shape_0" from="1706,4637" to="4299,4637" ID="Line 107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64,4707" to="4182,4707" ID="Line 108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15,4752" to="4077,4752" ID="Line 109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ID="AutoShape 110" stroked="t" o:allowincell="f" style="position:absolute;left:3463;top:3182;width:1714;height:910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тражение от локального объекта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ID="AutoShape 111" stroked="t" o:allowincell="f" style="position:absolute;left:2128;top:5030;width:1714;height:489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тражение от дна водоема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stroked="f" o:allowincell="f" style="position:absolute;left:3998;top:5056;width:1638;height:48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Шероховатый участок дн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113" stroked="t" o:allowincell="f" style="position:absolute;left:1660;top:3233;width:1071;height:918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тражение от берега водоема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stroked="f" o:allowincell="f" style="position:absolute;left:7106;top:2849;width:526;height:3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3;top:5363;width:526;height:3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;top:3387;width:526;height:3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53,3499" to="2076,5078" ID="Line 117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4,3597" to="2018,5134" ID="Line 118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403,4752" to="7048,4752" ID="Line 119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78,4644" to="6974,4644" ID="Line 120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46,4693" to="7023,4693" ID="Line 121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alt="Group 122" style="position:absolute;left:5580;top:3688;width:1175;height:673">
                      <v:rect id="shape_0" ID="Freeform 123" coordsize="1086,724" path="m0,724c181,362,362,0,543,0c724,0,905,362,1086,724e" stroked="t" o:allowincell="f" style="position:absolute;left:5580;top:3688;width:1170;height:60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ID="Freeform 124" coordsize="1086,724" path="m0,724c181,362,362,0,543,0c724,0,905,362,1086,724e" stroked="t" o:allowincell="f" style="position:absolute;left:5584;top:3721;width:1170;height:60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ID="Freeform 125" coordsize="1086,724" path="m0,724c181,362,362,0,543,0c724,0,905,362,1086,724e" stroked="t" o:allowincell="f" style="position:absolute;left:5591;top:3758;width:1156;height:60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Рис.4. </w:t>
      </w:r>
      <w:r>
        <w:rPr>
          <w:bCs/>
          <w:sz w:val="28"/>
          <w:szCs w:val="28"/>
        </w:rPr>
        <w:t>Схема формирования основных регистрируемых отраженных сигналов</w:t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0" cy="383349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Рис.5. </w:t>
      </w:r>
      <w:r>
        <w:rPr>
          <w:bCs/>
          <w:sz w:val="28"/>
          <w:szCs w:val="28"/>
        </w:rPr>
        <w:t>Радарограмма профиля дна озера и погруженных в воду объектов.</w:t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12" w:before="0" w:after="0"/>
        <w:ind w:left="66" w:firstLine="654"/>
        <w:jc w:val="both"/>
        <w:rPr/>
      </w:pPr>
      <w:r>
        <w:rPr>
          <w:bCs/>
          <w:sz w:val="28"/>
          <w:szCs w:val="28"/>
        </w:rPr>
        <w:t xml:space="preserve">Созданные автором методики использовались при разработке и полевых испытаниях ряда георадаров и георадарных комплексов: </w:t>
      </w:r>
      <w:r>
        <w:rPr>
          <w:sz w:val="28"/>
          <w:szCs w:val="28"/>
        </w:rPr>
        <w:t>двухканального георадара «Герад-2» для археологии, георадаров «Герад-3» и «ГИР», многоантенной радиоакустической системы для железной дороги «Спектр-Т».</w:t>
      </w:r>
    </w:p>
    <w:p>
      <w:pPr>
        <w:pStyle w:val="Normal"/>
        <w:spacing w:lineRule="auto" w:line="312" w:before="0" w:after="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На рис.6 показан результат профилирования участка бывшего средневекового поселения при полевых испытаниях георадара «Герад-3» в условиях археологической экспедиции. По предположению специалистов-археологов наблюдаемый участок измененного грунта соответствует погребенному котловану на месте разрушенной землянки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051685</wp:posOffset>
                </wp:positionH>
                <wp:positionV relativeFrom="paragraph">
                  <wp:posOffset>10795</wp:posOffset>
                </wp:positionV>
                <wp:extent cx="3814445" cy="313817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313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/>
                            </w:pPr>
                            <w:r>
                              <w:rPr/>
                              <w:object w:dxaOrig="3595" w:dyaOrig="257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293.5pt;height:200.7pt" filled="f" o:ole="">
                                  <v:imagedata r:id="rId26" o:title=""/>
                                </v:shape>
                                <o:OLEObject Type="Embed" ProgID="" ShapeID="ole_rId25" DrawAspect="Content" ObjectID="_1511957399" r:id="rId25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.6.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адарограмма поперечного профиля зондирования средневекового посе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35pt;height:247.1pt;mso-wrap-distance-left:9.05pt;mso-wrap-distance-right:9.05pt;mso-wrap-distance-top:0pt;mso-wrap-distance-bottom:0pt;margin-top:0.85pt;mso-position-vertical-relative:text;margin-left:161.55pt;mso-position-horizontal-relative:text">
                <v:textbox>
                  <w:txbxContent>
                    <w:p>
                      <w:pPr>
                        <w:pStyle w:val="Normal"/>
                        <w:spacing w:lineRule="auto" w:line="312" w:before="0" w:after="0"/>
                        <w:jc w:val="center"/>
                        <w:rPr/>
                      </w:pPr>
                      <w:r>
                        <w:rPr/>
                        <w:object w:dxaOrig="3595" w:dyaOrig="257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293.5pt;height:200.7pt" filled="f" o:ole="">
                            <v:imagedata r:id="rId28" o:title=""/>
                          </v:shape>
                          <o:OLEObject Type="Embed" ProgID="" ShapeID="ole_rId27" DrawAspect="Content" ObjectID="_783479439" r:id="rId27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Рис.6.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Радарограмма поперечного профиля зондирования средневекового поселени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рис.7 приведена созданная на основе результатов численного моделирования и экспериментальных данных радиолокационных измерений библиотека радарограмм для наиболее распространенных типов подповерхностных объектов. Эта библиотека радиолокационных изображений предназначена для визуального распознавания подповерхностных объектов на радарограммах и, в перспективе, для создания автоматизированной системы обнаружения и идентификации подповерхностных объектов.</w:t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400"/>
        <w:gridCol w:w="4243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Локальный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(квазиточечный) объект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97305" cy="10795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7440" cy="1079640"/>
                                <a:chOff x="0" y="0"/>
                                <a:chExt cx="1297440" cy="10796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97440" cy="10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367200"/>
                                  <a:ext cx="3312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7200" y="375120"/>
                                  <a:ext cx="498960" cy="70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" y="0"/>
                                    <a:ext cx="497880" cy="659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20520"/>
                                    <a:ext cx="497880" cy="659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920"/>
                                    <a:ext cx="497880" cy="659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9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2240"/>
                                  <a:ext cx="0" cy="36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6600" y="106560"/>
                                  <a:ext cx="13212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2.15pt;height:85pt" coordorigin="0,0" coordsize="2043,1700">
                      <v:rect id="shape_0" stroked="f" o:allowincell="t" style="position:absolute;left:0;top:0;width:2042;height:1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ID="Oval 55" fillcolor="#cc99ff" stroked="t" o:allowincell="t" style="position:absolute;left:946;top:578;width:51;height:113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fuchsia" weight="9360" joinstyle="miter" endcap="flat"/>
                        <w10:wrap type="none"/>
                      </v:oval>
                      <v:group id="shape_0" alt="Group 56" style="position:absolute;left:578;top:591;width:786;height:1108">
                        <v:rect id="shape_0" ID="Freeform 57" coordsize="360,720" path="m0,720c60,360,120,0,180,0c240,0,300,360,360,720e" stroked="t" o:allowincell="t" style="position:absolute;left:580;top:591;width:783;height:1038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  <v:rect id="shape_0" ID="Freeform 58" coordsize="360,720" path="m0,720c60,360,120,0,180,0c240,0,300,360,360,720e" stroked="t" o:allowincell="t" style="position:absolute;left:579;top:623;width:783;height:1038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rect id="shape_0" ID="Freeform 59" coordsize="360,720" path="m0,720c60,360,120,0,180,0c240,0,300,360,360,720e" stroked="t" o:allowincell="t" style="position:absolute;left:578;top:660;width:783;height:1038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</v:group>
                      <v:line id="shape_0" from="0,0" to="2042,0" ID="Line 6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75,19" to="975,591" ID="Line 61" stroked="t" o:allowincell="t" style="position:absolute;mso-position-horizontal-relative:char">
                        <v:stroke color="black" weight="936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55;top:168;width:207;height:2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2880" cy="1149350"/>
                  <wp:effectExtent l="0" t="0" r="0" b="0"/>
                  <wp:docPr id="26" name="Pictur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20072" t="-18" r="198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 xml:space="preserve">Овальный 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7175" cy="113474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7120" cy="1134720"/>
                                <a:chOff x="0" y="0"/>
                                <a:chExt cx="1527120" cy="11347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7120" cy="113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5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0"/>
                                  <a:ext cx="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2640" y="82080"/>
                                  <a:ext cx="743040" cy="92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81960"/>
                                    <a:ext cx="726480" cy="54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723960" cy="5097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6200"/>
                                      <a:ext cx="723960" cy="5097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840"/>
                                      <a:ext cx="723960" cy="5097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3040" cy="640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080" y="98280"/>
                                      <a:ext cx="238680" cy="27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99ff"/>
                                    </a:solidFill>
                                    <a:ln w="936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96840"/>
                                      <a:ext cx="727560" cy="543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725040" cy="509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16200"/>
                                        <a:ext cx="725040" cy="509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3840"/>
                                        <a:ext cx="725040" cy="509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41560" y="261000"/>
                                      <a:ext cx="241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stealth" w="sm"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8080" y="163800"/>
                                      <a:ext cx="144720" cy="113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ru-RU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bidi="ar-SA" w:val="en-US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83840" y="255600"/>
                                      <a:ext cx="241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0800" y="0"/>
                                      <a:ext cx="192240" cy="143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.25pt;height:89.35pt" coordorigin="0,0" coordsize="2405,1787">
                      <v:rect id="shape_0" stroked="f" o:allowincell="t" style="position:absolute;left:0;top:0;width:2404;height:17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2127,0" ID="Line 7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48,0" to="1048,531" ID="Line 80" stroked="t" o:allowincell="t" style="position:absolute;mso-position-horizontal-relative:char">
                        <v:stroke color="black" weight="936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524;top:129;width:1170;height:1458">
                        <v:group id="shape_0" alt="Group 69" style="position:absolute;left:524;top:731;width:1144;height:856">
                          <v:rect id="shape_0" ID="Freeform 70" coordsize="360,720" path="m0,720c60,360,120,0,180,0c240,0,300,360,360,720e" stroked="t" o:allowincell="t" style="position:absolute;left:528;top:731;width:1139;height:802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  <v:rect id="shape_0" ID="Freeform 71" coordsize="360,720" path="m0,720c60,360,120,0,180,0c240,0,300,360,360,720e" stroked="t" o:allowincell="t" style="position:absolute;left:526;top:756;width:1139;height:802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ID="Freeform 72" coordsize="360,720" path="m0,720c60,360,120,0,180,0c240,0,300,360,360,720e" stroked="t" o:allowincell="t" style="position:absolute;left:524;top:784;width:1139;height:802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v:group>
                        <v:group id="shape_0" style="position:absolute;left:524;top:129;width:1170;height:1009">
                          <v:oval id="shape_0" ID="Oval 68" fillcolor="#cc99ff" stroked="t" o:allowincell="t" style="position:absolute;left:908;top:284;width:375;height:436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336600"/>
                            <v:stroke color="fuchsia" weight="9360" joinstyle="miter" endcap="flat"/>
                            <w10:wrap type="none"/>
                          </v:oval>
                          <v:group id="shape_0" alt="Group 73" style="position:absolute;left:524;top:282;width:1146;height:856">
                            <v:rect id="shape_0" ID="Freeform 74" coordsize="360,720" path="m0,720c60,360,120,0,180,0c240,0,300,360,360,720e" stroked="t" o:allowincell="t" style="position:absolute;left:528;top:282;width:1141;height:802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round" endcap="flat"/>
                              <w10:wrap type="none"/>
                            </v:rect>
                            <v:rect id="shape_0" ID="Freeform 75" coordsize="360,720" path="m0,720c60,360,120,0,180,0c240,0,300,360,360,720e" stroked="t" o:allowincell="t" style="position:absolute;left:526;top:307;width:1141;height:802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rect id="shape_0" ID="Freeform 76" coordsize="360,720" path="m0,720c60,360,120,0,180,0c240,0,300,360,360,720e" stroked="t" o:allowincell="t" style="position:absolute;left:524;top:335;width:1141;height:802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round" endcap="flat"/>
                              <w10:wrap type="none"/>
                            </v:rect>
                          </v:group>
                          <v:line id="shape_0" from="904,540" to="1284,540" ID="Line 77" stroked="t" o:allowincell="t" style="position:absolute;mso-position-horizontal-relative:char">
                            <v:stroke color="black" weight="9360" startarrow="classic" endarrow="classic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993;top:387;width:227;height:177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bidi="ar-SA"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1286,532" to="1665,532" ID="Line 81" stroked="t" o:allowincell="t" style="position:absolute;mso-position-horizontal-relative:char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1391;top:129;width:302;height:225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3035" cy="1050925"/>
                  <wp:effectExtent l="0" t="0" r="0" b="0"/>
                  <wp:docPr id="28" name="Picture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 xml:space="preserve">Приповерх-ностные объекты 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5120" cy="122428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5160" cy="1224360"/>
                                <a:chOff x="0" y="0"/>
                                <a:chExt cx="1595160" cy="12243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5160" cy="122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640"/>
                                  <a:ext cx="1536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6920" y="0"/>
                                  <a:ext cx="896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6400" y="170640"/>
                                  <a:ext cx="1426320" cy="103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1120" y="16200"/>
                                    <a:ext cx="44280" cy="77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5640"/>
                                    <a:ext cx="646920" cy="6310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0"/>
                                    <a:ext cx="261000" cy="3956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372240"/>
                                    <a:ext cx="649440" cy="6318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43308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43308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629640"/>
                                    <a:ext cx="25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med"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1800" y="464400"/>
                                    <a:ext cx="173520" cy="158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00" w:after="1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2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3240" y="5760"/>
                                    <a:ext cx="388080" cy="102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6480"/>
                                    <a:ext cx="87480" cy="2379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8604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16524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244800"/>
                                    <a:ext cx="87480" cy="2354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32292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40212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6480"/>
                                    <a:ext cx="84960" cy="2379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8604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16524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244800"/>
                                    <a:ext cx="84960" cy="2354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32292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40212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6pt;height:96.4pt" coordorigin="0,0" coordsize="2512,1928">
                      <v:rect id="shape_0" stroked="f" o:allowincell="t" style="position:absolute;left:0;top:0;width:2511;height:19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269" to="2418,269" ID="Line 88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52;top:0;width:140;height:2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36;top:269;width:2246;height:1626">
                        <v:oval id="shape_0" ID="Oval 87" fillcolor="#cc99ff" stroked="t" o:allowincell="t" style="position:absolute;left:642;top:294;width:69;height:121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336600"/>
                          <v:stroke color="fuchsia" weight="9360" joinstyle="miter" endcap="flat"/>
                          <w10:wrap type="none"/>
                        </v:oval>
                        <v:rect id="shape_0" ID="Freeform 89" coordsize="2715,1448" path="m0,1448l905,0l1991,0l2715,1448e" stroked="t" o:allowincell="t" style="position:absolute;left:136;top:892;width:1018;height:99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rect id="shape_0" ID="Freeform 90" coordsize="1086,905" path="m0,905l543,0l1086,905e" stroked="t" o:allowincell="t" style="position:absolute;left:474;top:269;width:410;height:62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dashstyle="dash" joinstyle="round" endcap="flat"/>
                          <w10:wrap type="none"/>
                        </v:rect>
                        <v:rect id="shape_0" ID="Freeform 91" coordsize="2715,1448" path="m0,1448l905,0l1991,0l2715,1448e" stroked="t" o:allowincell="t" style="position:absolute;left:139;top:855;width:1022;height:99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line id="shape_0" from="474,951" to="474,1323" ID="Line 93" stroked="t" o:allowincell="t" style="position:absolute;mso-position-horizontal-relative:char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886,951" to="886,1323" ID="Line 94" stroked="t" o:allowincell="t" style="position:absolute;mso-position-horizontal-relative:char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477,1260" to="884,1260" ID="Line 95" stroked="t" o:allowincell="t" style="position:absolute;mso-position-horizontal-relative:char">
                          <v:stroke color="black" weight="9360" startarrow="classic" endarrow="classic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64;top:1000;width:272;height:24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#ffcc00" stroked="f" o:allowincell="t" style="position:absolute;left:1700;top:278;width:610;height:1616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  <v:rect id="shape_0" ID="Freeform 99" coordsize="362,543" path="m0,543l181,0l362,543e" stroked="t" o:allowincell="t" style="position:absolute;left:1631;top:279;width:137;height:37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0" coordsize="362,543" path="m0,543l181,0l362,543e" stroked="t" o:allowincell="t" style="position:absolute;left:1631;top:404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1" coordsize="362,543" path="m0,543l181,0l362,543e" stroked="t" o:allowincell="t" style="position:absolute;left:1631;top:529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2" coordsize="362,543" path="m0,543l181,0l362,543e" stroked="t" o:allowincell="t" style="position:absolute;left:1631;top:654;width:137;height:370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3" coordsize="362,543" path="m0,543l181,0l362,543e" stroked="t" o:allowincell="t" style="position:absolute;left:1631;top:777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4" coordsize="362,543" path="m0,543l181,0l362,543e" stroked="t" o:allowincell="t" style="position:absolute;left:1631;top:902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5" coordsize="362,543" path="m0,543l181,0l362,543e" stroked="t" o:allowincell="t" style="position:absolute;left:2248;top:279;width:133;height:37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6" coordsize="362,543" path="m0,543l181,0l362,543e" stroked="t" o:allowincell="t" style="position:absolute;left:2248;top:404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7" coordsize="362,543" path="m0,543l181,0l362,543e" stroked="t" o:allowincell="t" style="position:absolute;left:2248;top:529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8" coordsize="362,543" path="m0,543l181,0l362,543e" stroked="t" o:allowincell="t" style="position:absolute;left:2248;top:654;width:133;height:370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9" coordsize="362,543" path="m0,543l181,0l362,543e" stroked="t" o:allowincell="t" style="position:absolute;left:2248;top:777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10" coordsize="362,543" path="m0,543l181,0l362,543e" stroked="t" o:allowincell="t" style="position:absolute;left:2248;top:902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259080</wp:posOffset>
                      </wp:positionV>
                      <wp:extent cx="859155" cy="555625"/>
                      <wp:effectExtent l="6985" t="6985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320" cy="55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>
                                  <a:alpha val="41000"/>
                                </a:srgbClr>
                              </a:solidFill>
                              <a:ln cap="rnd" w="12600">
                                <a:solidFill>
                                  <a:srgbClr val="c0504d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00" stroked="t" o:allowincell="t" style="position:absolute;margin-left:97.2pt;margin-top:20.4pt;width:67.6pt;height:43.7pt;mso-wrap-style:none;v-text-anchor:middle">
                      <v:fill o:detectmouseclick="t" type="solid" color2="#0033ff" opacity="0.4"/>
                      <v:stroke color="#c0504d" weight="12600" dashstyle="shortdot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374015</wp:posOffset>
                      </wp:positionV>
                      <wp:extent cx="228600" cy="228600"/>
                      <wp:effectExtent l="8255" t="6985" r="889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28440 w 129600"/>
                                  <a:gd name="textAreaRight" fmla="*/ 101160 w 129600"/>
                                  <a:gd name="textAreaTop" fmla="*/ 28440 h 129600"/>
                                  <a:gd name="textAreaBottom" fmla="*/ 1011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>
                                  <a:alpha val="47000"/>
                                </a:srgbClr>
                              </a:solidFill>
                              <a:ln w="12600">
                                <a:solidFill>
                                  <a:srgbClr val="c0504d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ffcc99" stroked="t" o:allowincell="t" style="position:absolute;margin-left:55.95pt;margin-top:29.45pt;width:17.95pt;height:17.95pt;flip:y;mso-wrap-style:none;v-text-anchor:middle" type="_x0000_t8">
                      <v:fill o:detectmouseclick="t" type="solid" color2="#003366" opacity="0.46"/>
                      <v:stroke color="#c0504d" weight="12600" dashstyle="shortdot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89810" cy="1162685"/>
                  <wp:effectExtent l="0" t="0" r="0" b="0"/>
                  <wp:docPr id="32" name="Picture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030" t="21853" r="36057" b="27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Горизонталь-ная пластина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68425" cy="102870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1028880"/>
                                <a:chOff x="0" y="0"/>
                                <a:chExt cx="1368360" cy="10288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6836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68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840" y="0"/>
                                  <a:ext cx="986040" cy="912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61000" y="319320"/>
                                    <a:ext cx="473760" cy="6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8640" y="320040"/>
                                    <a:ext cx="527760" cy="59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1728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72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20040"/>
                                    <a:ext cx="527760" cy="59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60" y="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728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72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26480" y="0"/>
                                    <a:ext cx="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sm"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6640" y="306000"/>
                                    <a:ext cx="175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04880" y="73080"/>
                                    <a:ext cx="14040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00" w:after="1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i/>
                                          <w:szCs w:val="22"/>
                                          <w:bCs/>
                                          <w:iCs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Z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i/>
                                          <w:bCs/>
                                          <w:iCs/>
                                          <w:sz w:val="24"/>
                                          <w:vertAlign w:val="subscript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65680" y="316080"/>
                                    <a:ext cx="442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160" y="339840"/>
                                    <a:ext cx="4586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353160"/>
                                    <a:ext cx="458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7.75pt;height:81pt" coordorigin="0,0" coordsize="2155,1620">
                      <v:rect id="shape_0" stroked="f" o:allowincell="t" style="position:absolute;left:0;top:0;width:2154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2154,0" ID="Line 11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alt="Group 118" style="position:absolute;left:181;top:0;width:1553;height:1438">
                        <v:shape id="shape_0" fillcolor="#cc99ff" stroked="t" o:allowincell="t" style="position:absolute;left:592;top:503;width:745;height:95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336600"/>
                          <v:stroke color="fuchsia" weight="9360" joinstyle="miter" endcap="flat"/>
                          <w10:wrap type="none"/>
                        </v:shape>
                        <v:group id="shape_0" alt="Group 120" style="position:absolute;left:903;top:504;width:831;height:934">
                          <v:rect id="shape_0" ID="Freeform 121" coordsize="360,720" path="m0,720c60,360,120,0,180,0c240,0,300,360,360,720e" stroked="t" o:allowincell="t" style="position:absolute;left:906;top:504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  <v:rect id="shape_0" ID="Freeform 122" coordsize="360,720" path="m0,720c60,360,120,0,180,0c240,0,300,360,360,720e" stroked="t" o:allowincell="t" style="position:absolute;left:905;top:531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ID="Freeform 123" coordsize="360,720" path="m0,720c60,360,120,0,180,0c240,0,300,360,360,720e" stroked="t" o:allowincell="t" style="position:absolute;left:903;top:562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v:group>
                        <v:group id="shape_0" alt="Group 124" style="position:absolute;left:181;top:504;width:831;height:934">
                          <v:rect id="shape_0" ID="Freeform 125" coordsize="360,720" path="m0,720c60,360,120,0,180,0c240,0,300,360,360,720e" stroked="t" o:allowincell="t" style="position:absolute;left:184;top:504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  <v:rect id="shape_0" ID="Freeform 126" coordsize="360,720" path="m0,720c60,360,120,0,180,0c240,0,300,360,360,720e" stroked="t" o:allowincell="t" style="position:absolute;left:183;top:531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ID="Freeform 127" coordsize="360,720" path="m0,720c60,360,120,0,180,0c240,0,300,360,360,720e" stroked="t" o:allowincell="t" style="position:absolute;left:181;top:562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v:group>
                        <v:line id="shape_0" from="1325,0" to="1325,483" ID="Line 128" stroked="t" o:allowincell="t" style="position:absolute;mso-position-horizontal-relative:char">
                          <v:stroke color="black" weight="9360" startarrow="classic" endarrow="classic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215,482" to="1490,482" ID="Line 129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291;top:115;width:220;height:19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iCs/>
                                    <w:sz w:val="24"/>
                                    <w:vertAlign w:val="subscript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9,498" to="1295,499" ID="Line 131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1,535" to="1302,535" ID="Line 132" stroked="t" o:allowincell="t" style="position:absolute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598,556" to="1319,556" ID="Line 133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9785" cy="752475"/>
                  <wp:effectExtent l="0" t="0" r="0" b="0"/>
                  <wp:docPr id="34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24847" t="47084" r="64828" b="32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78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Наклонная пластина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9545" cy="91440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9640" cy="914400"/>
                                <a:chOff x="0" y="0"/>
                                <a:chExt cx="1439640" cy="9144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3964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760"/>
                                  <a:ext cx="143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0000" y="59040"/>
                                  <a:ext cx="888840" cy="76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5960" y="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sm"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480" y="0"/>
                                    <a:ext cx="0" cy="42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sm"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5720"/>
                                    <a:ext cx="888840" cy="72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92920" y="0"/>
                                      <a:ext cx="147960" cy="76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tIns="30960" bIns="309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9638000">
                                      <a:off x="254880" y="267840"/>
                                      <a:ext cx="403200" cy="38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c99ff"/>
                                    </a:solidFill>
                                    <a:ln w="936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33720" y="154800"/>
                                      <a:ext cx="555120" cy="371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60" y="0"/>
                                        <a:ext cx="552960" cy="34848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10800"/>
                                        <a:ext cx="552960" cy="34848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040"/>
                                        <a:ext cx="552960" cy="34848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58840" y="109800"/>
                                      <a:ext cx="147960" cy="76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bidi="ar-SA" w:val="ru-RU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tIns="30600" bIns="306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380520"/>
                                      <a:ext cx="556920" cy="34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00" y="0"/>
                                        <a:ext cx="555120" cy="320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9360"/>
                                        <a:ext cx="555120" cy="320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0880"/>
                                        <a:ext cx="555120" cy="320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92240" y="181800"/>
                                      <a:ext cx="382320" cy="248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3040" y="187920"/>
                                      <a:ext cx="382320" cy="248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8640" y="171360"/>
                                      <a:ext cx="382320" cy="248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3.35pt;height:72pt" coordorigin="0,0" coordsize="2267,1440">
                      <v:rect id="shape_0" stroked="f" o:allowincell="t" style="position:absolute;left:0;top:0;width:2266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94" to="2266,94" ID="Line 136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425;top:93;width:1400;height:1209">
                        <v:line id="shape_0" from="1395,93" to="1395,395" ID="Line 137" stroked="t" o:allowincell="t" style="position:absolute;mso-position-horizontal-relative:char">
                          <v:stroke color="black" weight="9360" startarrow="classic" endarrow="classic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875,93" to="875,761" ID="Line 144" stroked="t" o:allowincell="t" style="position:absolute;mso-position-horizontal-relative:char">
                          <v:stroke color="black" weight="9360" startarrow="classic" endarrow="classic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425;top:165;width:1400;height:1137">
                          <v:shape id="shape_0" stroked="f" o:allowincell="t" style="position:absolute;left:1359;top:165;width:232;height:1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#cc99ff" stroked="t" o:allowincell="t" style="position:absolute;left:827;top:586;width:634;height:59;mso-wrap-style:none;v-text-anchor:middle;rotation:327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336600"/>
                            <v:stroke color="fuchsia" weight="9360" joinstyle="miter" endcap="flat"/>
                            <w10:wrap type="none"/>
                          </v:shape>
                          <v:group id="shape_0" alt="Group 140" style="position:absolute;left:951;top:409;width:874;height:585">
                            <v:rect id="shape_0" ID="Freeform 141" coordsize="360,720" path="m0,720c60,360,120,0,180,0c240,0,300,360,360,720e" stroked="t" o:allowincell="t" style="position:absolute;left:954;top:409;width:870;height:548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  <v:rect id="shape_0" ID="Freeform 142" coordsize="360,720" path="m0,720c60,360,120,0,180,0c240,0,300,360,360,720e" stroked="t" o:allowincell="t" style="position:absolute;left:953;top:426;width:870;height:548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12600" joinstyle="round" endcap="flat"/>
                              <w10:wrap type="none"/>
                            </v:rect>
                            <v:rect id="shape_0" ID="Freeform 143" coordsize="360,720" path="m0,720c60,360,120,0,180,0c240,0,300,360,360,720e" stroked="t" o:allowincell="t" style="position:absolute;left:951;top:445;width:870;height:548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</v:group>
                          <v:shape id="shape_0" stroked="f" o:allowincell="t" style="position:absolute;left:833;top:338;width:232;height:11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Group 146" style="position:absolute;left:425;top:764;width:877;height:538">
                            <v:rect id="shape_0" ID="Freeform 147" coordsize="360,720" path="m0,720c60,360,120,0,180,0c240,0,300,360,360,720e" stroked="t" o:allowincell="t" style="position:absolute;left:428;top:764;width:873;height:504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  <v:rect id="shape_0" ID="Freeform 148" coordsize="360,720" path="m0,720c60,360,120,0,180,0c240,0,300,360,360,720e" stroked="t" o:allowincell="t" style="position:absolute;left:427;top:779;width:873;height:504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12600" joinstyle="round" endcap="flat"/>
                              <w10:wrap type="none"/>
                            </v:rect>
                            <v:rect id="shape_0" ID="Freeform 149" coordsize="360,720" path="m0,720c60,360,120,0,180,0c240,0,300,360,360,720e" stroked="t" o:allowincell="t" style="position:absolute;left:425;top:797;width:873;height:504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</v:group>
                          <v:line id="shape_0" from="728,451" to="1329,842" ID="Line 150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45,461" to="1346,851" ID="Line 151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2,435" to="1323,826" ID="Line 152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7710" cy="884555"/>
                  <wp:effectExtent l="0" t="0" r="0" b="0"/>
                  <wp:docPr id="36" name="Picture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Траншея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9545" cy="115252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9640" cy="1152360"/>
                                <a:chOff x="0" y="0"/>
                                <a:chExt cx="1439640" cy="11523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39640" cy="115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720" y="7560"/>
                                  <a:ext cx="485640" cy="75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3720" y="759600"/>
                                  <a:ext cx="556920" cy="33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0"/>
                                    <a:ext cx="555120" cy="31572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9360"/>
                                    <a:ext cx="555120" cy="31572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"/>
                                    <a:ext cx="555120" cy="31572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2400" y="759600"/>
                                  <a:ext cx="555120" cy="315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0" y="768960"/>
                                  <a:ext cx="555120" cy="315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780480"/>
                                  <a:ext cx="555120" cy="3150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43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26640"/>
                                  <a:ext cx="0" cy="71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7880" y="302400"/>
                                  <a:ext cx="1472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80880" y="754560"/>
                                  <a:ext cx="520200" cy="45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768960"/>
                                  <a:ext cx="483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785520"/>
                                  <a:ext cx="483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758880"/>
                                  <a:ext cx="39996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360" y="759960"/>
                                  <a:ext cx="41076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960" y="765000"/>
                                  <a:ext cx="18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760" y="10800"/>
                                  <a:ext cx="7416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4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2200" y="0"/>
                                  <a:ext cx="7416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4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3.35pt;height:90.75pt" coordorigin="0,0" coordsize="2267,1815">
                      <v:rect id="shape_0" stroked="f" o:allowincell="t" style="position:absolute;left:0;top:0;width:2266;height:18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ffcc00" stroked="f" o:allowincell="t" style="position:absolute;left:653;top:12;width:764;height:118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#3465a4" joinstyle="round" endcap="flat"/>
                        <w10:wrap type="none"/>
                      </v:shape>
                      <v:group id="shape_0" alt="Group 156" style="position:absolute;left:951;top:1196;width:877;height:530">
                        <v:rect id="shape_0" ID="Freeform 157" coordsize="360,720" path="m0,720c60,360,120,0,180,0c240,0,300,360,360,720e" stroked="t" o:allowincell="t" style="position:absolute;left:954;top:1196;width:873;height:496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  <v:rect id="shape_0" ID="Freeform 158" coordsize="360,720" path="m0,720c60,360,120,0,180,0c240,0,300,360,360,720e" stroked="t" o:allowincell="t" style="position:absolute;left:953;top:1211;width:873;height:496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rect id="shape_0" ID="Freeform 159" coordsize="360,720" path="m0,720c60,360,120,0,180,0c240,0,300,360,360,720e" stroked="t" o:allowincell="t" style="position:absolute;left:951;top:1229;width:873;height:496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</v:group>
                      <v:rect id="shape_0" ID="Freeform 160" coordsize="360,720" path="m0,720c60,360,120,0,180,0c240,0,300,360,360,720e" stroked="t" o:allowincell="t" style="position:absolute;left:193;top:1196;width:873;height:496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ID="Freeform 161" coordsize="360,720" path="m0,720c60,360,120,0,180,0c240,0,300,360,360,720e" stroked="t" o:allowincell="t" style="position:absolute;left:193;top:1211;width:873;height:496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ID="Freeform 162" coordsize="360,720" path="m0,720c60,360,120,0,180,0c240,0,300,360,360,720e" stroked="t" o:allowincell="t" style="position:absolute;left:190;top:1229;width:873;height:495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round" endcap="flat"/>
                        <w10:wrap type="none"/>
                      </v:rect>
                      <v:line id="shape_0" from="0,15" to="2266,15" ID="Line 16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30,42" to="1530,1171" ID="Line 164" stroked="t" o:allowincell="t" style="position:absolute;mso-position-horizontal-relative:char">
                        <v:stroke color="black" weight="936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93;top:476;width:231;height:24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00,1188" to="1418,1259" ID="Line 166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6,1211" to="1407,1211" ID="Line 16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41,1237" to="1402,1237" ID="Line 16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;top:1195;width:629;height:61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8;top:1197;width:646;height:61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10,1205" to="1600,1205" ID="Line 171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group id="shape_0" alt="Group 172" style="position:absolute;left:590;top:17;width:117;height:498">
                        <v:rect id="shape_0" ID="Freeform 173" coordsize="362,543" path="m0,543l181,0l362,543e" stroked="t" o:allowincell="t" style="position:absolute;left:590;top:17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4" coordsize="362,543" path="m0,543l181,0l362,543e" stroked="t" o:allowincell="t" style="position:absolute;left:590;top:141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5" coordsize="362,543" path="m0,543l181,0l362,543e" stroked="t" o:allowincell="t" style="position:absolute;left:590;top:80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</v:group>
                      <v:group id="shape_0" alt="Group 176" style="position:absolute;left:1358;top:0;width:117;height:498">
                        <v:rect id="shape_0" ID="Freeform 177" coordsize="362,543" path="m0,543l181,0l362,543e" stroked="t" o:allowincell="t" style="position:absolute;left:1358;top:0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8" coordsize="362,543" path="m0,543l181,0l362,543e" stroked="t" o:allowincell="t" style="position:absolute;left:1358;top:124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9" coordsize="362,543" path="m0,543l181,0l362,543e" stroked="t" o:allowincell="t" style="position:absolute;left:1358;top:63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2315" cy="1016635"/>
                  <wp:effectExtent l="0" t="0" r="0" b="0"/>
                  <wp:docPr id="38" name="Picture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31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Участок измененного грунта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31620" cy="91503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1800" cy="915120"/>
                                <a:chOff x="0" y="0"/>
                                <a:chExt cx="1531800" cy="91512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5318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3960"/>
                                  <a:ext cx="1225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000" y="0"/>
                                  <a:ext cx="1484640" cy="91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572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9564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65520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1512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24440" y="0"/>
                                    <a:ext cx="1060560" cy="915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9240" y="0"/>
                                      <a:ext cx="555120" cy="82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1600"/>
                                      <a:ext cx="0" cy="784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stealth" w="sm"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816120"/>
                                      <a:ext cx="594360" cy="50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60" y="832320"/>
                                      <a:ext cx="5529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520" y="851040"/>
                                      <a:ext cx="5529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800" y="828720"/>
                                      <a:ext cx="211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3640" y="13572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39564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65520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91512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2480" y="135720"/>
                                      <a:ext cx="551880" cy="692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23076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46188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69300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35400" y="395640"/>
                                      <a:ext cx="168120" cy="172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.6pt;height:72.05pt" coordorigin="0,0" coordsize="2412,1441">
                      <v:rect id="shape_0" stroked="f" o:allowincell="t" style="position:absolute;left:0;top:1;width:2411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68,6" to="2397,6" ID="Line 21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71;top:0;width:2337;height:1440">
                        <v:line id="shape_0" from="71,214" to="805,214" ID="Line 216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line id="shape_0" from="72,623" to="806,623" ID="Line 217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line id="shape_0" from="72,1032" to="806,1032" ID="Line 218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line id="shape_0" from="72,1441" to="806,1441" ID="Line 219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group id="shape_0" style="position:absolute;left:739;top:0;width:1669;height:1440">
                          <v:shape id="shape_0" fillcolor="#ffcc00" stroked="f" o:allowincell="t" style="position:absolute;left:801;top:0;width:873;height:1292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0033ff"/>
                            <v:stroke color="#3465a4" joinstyle="round" endcap="flat"/>
                            <w10:wrap type="none"/>
                          </v:shape>
                          <v:line id="shape_0" from="1803,34" to="1803,1268" ID="Line 211" stroked="t" o:allowincell="t" style="position:absolute;mso-position-horizontal-relative:char">
                            <v:stroke color="black" weight="9360" startarrow="classic" endarrow="classic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739,1285" to="1674,1363" ID="Line 212" stroked="t" o:allowincell="t" style="position:absolute;flip: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91,1311" to="1661,1311" ID="Line 213" stroked="t" o:allowincell="t" style="position:absolute;mso-position-horizontal-relative:char">
                            <v:stroke color="silver" weight="19080" joinstyle="miter" endcap="flat"/>
                            <v:fill o:detectmouseclick="t" on="false"/>
                            <w10:wrap type="none"/>
                          </v:line>
                          <v:line id="shape_0" from="786,1340" to="1656,1340" ID="Line 214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50,1305" to="1882,1305" ID="Line 215" stroked="t" o:allowincell="t" style="position:absolute;mso-position-horizontal-relative:char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674,214" to="2407,214" ID="Line 220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line id="shape_0" from="1675,623" to="2408,623" ID="Line 221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line id="shape_0" from="1675,1032" to="2408,1032" ID="Line 222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line id="shape_0" from="1675,1441" to="2408,1441" ID="Line 223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group id="shape_0" alt="Group 224" style="position:absolute;left:806;top:214;width:868;height:1090">
                            <v:line id="shape_0" from="806,214" to="1673,214" ID="Line 225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  <v:line id="shape_0" from="807,577" to="1674,577" ID="Line 226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  <v:line id="shape_0" from="807,941" to="1674,941" ID="Line 227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  <v:line id="shape_0" from="807,1305" to="1674,1305" ID="Line 228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1740;top:623;width:264;height:271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2975" cy="875665"/>
                  <wp:effectExtent l="0" t="0" r="0" b="0"/>
                  <wp:docPr id="40" name="Picture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7. Радиолокационные изображения характерных </w:t>
      </w:r>
    </w:p>
    <w:p>
      <w:pPr>
        <w:pStyle w:val="Normal"/>
        <w:spacing w:lineRule="auto" w:line="31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поверхностных объектов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b/>
          <w:sz w:val="28"/>
          <w:szCs w:val="28"/>
          <w:u w:val="single"/>
        </w:rPr>
        <w:t>В четверт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е описана методология зондирования поверхностей космических тел с борта межпланетных космических аппаратов, обоснован выбор характеристик зондирующего сигнала для длинноволнового планетного радара (ДПР), проведено моделирование обработки сложного фазокодоманипулированного сигнала. На рис.8 представлен результат моделирования обработки сигнала радара ДПР:  вверху показана модель функции отклика отражающей среды, внизу результат ее восстановления при уровне шума в 6 раз превышающем полезный сигнал. На рис.8 видно, что при восстановлении функции отклика искажения ее характеристик не произошло. Аналогичное моделирование, проведенное для большего числа слоев и плавно меняющейся границе физических свойств грунта, показало устойчивость выбранного сигнала к аддитивным шумам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а применимость описанной методики на основе анализа радиолокационных данных радара «Марсис». На рис.8 приведен результат корреляционной обработки сигнала радара «Марсис». По оси абсцисс отложены номера измерений, по оси ординат – глубина зондирования в км (в предположении, что диэлектрическая проницаемость вымороженного грунта равна 4). На рис.9 наблюдается расщепление радарограммы на две составляющие (появление подповерхностного слоя), которое начинается с 775 измерения и обрывается на 810. Эти результаты хорошо согласуются с опубликованными ранее разработчиками радара «Марсис» данным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1430</wp:posOffset>
                </wp:positionH>
                <wp:positionV relativeFrom="paragraph">
                  <wp:posOffset>819785</wp:posOffset>
                </wp:positionV>
                <wp:extent cx="3672840" cy="3549650"/>
                <wp:effectExtent l="0" t="0" r="0" b="0"/>
                <wp:wrapSquare wrapText="bothSides"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354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62020" cy="2425065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020" cy="242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ис.8. Результат моделирования обработки сигнала радара ДПР: вверху – модель функции отклика отражающей среды, внизу – восстановленная из-под шума, шестикратно превышающего сигна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2pt;height:279.5pt;mso-wrap-distance-left:9.05pt;mso-wrap-distance-right:9.05pt;mso-wrap-distance-top:0pt;mso-wrap-distance-bottom:0pt;margin-top:64.55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462020" cy="2425065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020" cy="242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>Рис.8. Результат моделирования обработки сигнала радара ДПР: вверху – модель функции отклика отражающей среды, внизу – восстановленная из-под шума, шестикратно превышающего сигнал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hanging="5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33680</wp:posOffset>
            </wp:positionH>
            <wp:positionV relativeFrom="paragraph">
              <wp:posOffset>1081405</wp:posOffset>
            </wp:positionV>
            <wp:extent cx="5466715" cy="592455"/>
            <wp:effectExtent l="0" t="0" r="0" b="0"/>
            <wp:wrapNone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62600" cy="1094105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ind w:firstLine="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sz w:val="28"/>
          <w:szCs w:val="28"/>
        </w:rPr>
        <w:t>Рис.9. Результат корреляционной обработки данных радара «Марсис».</w:t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еречислены основные результаты работы и сформулированы следующие из них выводы.</w:t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работы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Проведены расчеты диаграммы направленности антенн, расположенных на границе раздела двух сред. Показано, что диаграмма направленности излучения в воздух имеет намного меньший коэффициент направленности, чем в среде (грунте). Показано, что при отрыве антенн от грунта, коэффициент направленности  увеличивается, а интегральная мощность излученного в грунт сигнала уменьшается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Проведено моделирование распространения сигнала георадара в слоистой среде. Исследовано влияние радиофизических характеристик слоистой среды на амплитуду и форму отраженного импульса. На основе результатов численного моделирования и экспериментальных данных измерений создан каталог радарограмм для наиболее распространенных объектов зондирования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а методика создания алгоритмов сбора и обработки георадиолокационных данных. На основе этой методики разработан пакет программ для георадаров серии «Герад», «ДАО», «ГИР»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ы методики подготовки, проведения и  анализа полученных результатов экспериментов по радиолокационному зондированию пресноводных водоемов с поверхности воды и льда, а также различных природных сред применительно к различным прикладным задачам: археологии, строительству, инженерной геофизике. Методики проверены экспериментально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На основе разработанных автором методик проведены полевые испытания ряда георадаров: двухканального георадара «Герад-2» для археологии, георадаров «Герад-3» и др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а методика подготовки эксперимента по радиолокационному зондированию поверхности Фобоса в миссии «Фобос-Грунт». Обоснован выбор зондирующего сигнала. Проведено моделирование обработки отраженного сигнала с учетом шумов. На основе анализа баллистических и навигационных данных разработана оптимальная схема проведения экспериментов для радара ДПР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ная методология обработки данных прибора ДПР проверена при обработке экспериментальных данных, полученных радаром «Марсис» в европейской межпланетной миссии «Марс-Экспресс»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диссертации опубликованы в следующих работах: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локационное зондирование грунта Фобоса в проекте «Фобос-Грунт»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] // Радиотехника и Электроника - 2003. - т.48, №10. - С.1186-1195.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елирование работы георадара численными методами / </w:t>
      </w:r>
      <w:r>
        <w:rPr>
          <w:b/>
          <w:color w:val="000000"/>
          <w:sz w:val="28"/>
          <w:szCs w:val="28"/>
        </w:rPr>
        <w:t>Марчук В.Н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[и др] </w:t>
      </w:r>
      <w:r>
        <w:rPr>
          <w:color w:val="000000"/>
          <w:sz w:val="28"/>
          <w:szCs w:val="28"/>
        </w:rPr>
        <w:t>// Наукоемкие технологии. - 2006. - Т.7, N 10. - С.39-52.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я георадаров серии "Герад" для зондирования водоемов, инженерных коммуникаций и железнодорожных насыпей / Бажанов А.С., </w:t>
      </w:r>
      <w:r>
        <w:rPr>
          <w:b/>
          <w:color w:val="000000"/>
          <w:sz w:val="28"/>
          <w:szCs w:val="28"/>
        </w:rPr>
        <w:t>Марчук В.Н.</w:t>
      </w:r>
      <w:r>
        <w:rPr>
          <w:color w:val="000000"/>
          <w:sz w:val="28"/>
          <w:szCs w:val="28"/>
        </w:rPr>
        <w:t xml:space="preserve"> [и др.] // Наукоемкие технологии. - 2005. - Т.6, N 12. - С.32-38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Марчук, В.Н.</w:t>
      </w:r>
      <w:r>
        <w:rPr>
          <w:sz w:val="28"/>
          <w:szCs w:val="28"/>
        </w:rPr>
        <w:t xml:space="preserve"> Результаты применения георадара “Герад-2” в сфере народного хозяйства / Марчук В.Н., Бажанов А.С., Этенко Г.В. // Разведка и охрана недр. - М.: Недра, 2001. - №3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4-36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>Подповерхностная радиолокация, особенности и преимущества, ожидаемые результаты применения в сфере лесного хозяйства /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рчук В.Н.</w:t>
      </w:r>
      <w:r>
        <w:rPr>
          <w:color w:val="000000"/>
          <w:sz w:val="28"/>
          <w:szCs w:val="28"/>
        </w:rPr>
        <w:t xml:space="preserve"> [и др.]</w:t>
      </w:r>
      <w:r>
        <w:rPr>
          <w:sz w:val="28"/>
          <w:szCs w:val="28"/>
        </w:rPr>
        <w:t xml:space="preserve"> // Экология, мониторинг и рациональное природопользование: сб. науч. тр. / М.:МГУЛ, 2001. - вып.314 - С.48-56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ездудный, В.Г. Применение геолокации в археологических исследованиях. Обзор литературы / Бездудный В.Г., </w:t>
      </w:r>
      <w:r>
        <w:rPr>
          <w:b/>
          <w:bCs/>
          <w:sz w:val="28"/>
          <w:szCs w:val="28"/>
        </w:rPr>
        <w:t>Марчук В.Н.</w:t>
      </w:r>
      <w:r>
        <w:rPr>
          <w:bCs/>
          <w:sz w:val="28"/>
          <w:szCs w:val="28"/>
        </w:rPr>
        <w:t xml:space="preserve"> // Археологические записки. - РРОО ДАО, Ростов-на-Дону, 2007. – </w:t>
      </w:r>
      <w:r>
        <w:rPr>
          <w:sz w:val="28"/>
          <w:szCs w:val="28"/>
        </w:rPr>
        <w:t xml:space="preserve">вып. </w:t>
      </w:r>
      <w:r>
        <w:rPr>
          <w:bCs/>
          <w:sz w:val="28"/>
          <w:szCs w:val="28"/>
        </w:rPr>
        <w:t xml:space="preserve">5 -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215-232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0" w:right="139" w:hanging="360"/>
        <w:jc w:val="both"/>
        <w:rPr/>
      </w:pPr>
      <w:r>
        <w:rPr>
          <w:sz w:val="28"/>
          <w:szCs w:val="28"/>
          <w:lang w:val="en-US"/>
        </w:rPr>
        <w:t xml:space="preserve">Experimental results of remote radar sensing of frozen soils / Andrianov V.A., </w:t>
      </w:r>
      <w:r>
        <w:rPr>
          <w:b/>
          <w:sz w:val="28"/>
          <w:szCs w:val="28"/>
          <w:lang w:val="en-US"/>
        </w:rPr>
        <w:t>Marchuk V.N.</w:t>
      </w:r>
      <w:r>
        <w:rPr>
          <w:sz w:val="28"/>
          <w:szCs w:val="28"/>
          <w:lang w:val="en-US"/>
        </w:rPr>
        <w:t xml:space="preserve"> [et al] // Third International Conference on ground penetrating radar: abst. sc. conf / U.S. Geological Survey, 1990. -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2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0" w:right="139" w:hanging="360"/>
        <w:jc w:val="both"/>
        <w:rPr/>
      </w:pPr>
      <w:r>
        <w:rPr>
          <w:sz w:val="28"/>
          <w:szCs w:val="28"/>
        </w:rPr>
        <w:t>Экспериментальные результаты дистанционного радиолокационного зонди</w:t>
        <w:softHyphen/>
        <w:t xml:space="preserve">рования газопровода в грунте / Андрианов В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[и др.] </w:t>
      </w:r>
      <w:r>
        <w:rPr>
          <w:sz w:val="28"/>
          <w:szCs w:val="28"/>
        </w:rPr>
        <w:t>// Применение сверхширокополосных сигналов в радиоэлектронике и геофизике: тез. докл. на Всес. науч.</w:t>
        <w:noBreakHyphen/>
        <w:t xml:space="preserve">тех. конф. - Красноярск, 1991. - С. 12.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rmand, N.A. The Long wavelength Radar for Mars surface and ionosphere probing / Armand N.A.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rchouk V.N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et al.]// Radar</w:t>
      </w:r>
      <w:r>
        <w:rPr>
          <w:rFonts w:cs="Times New Roman" w:ascii="Times New Roman" w:hAnsi="Times New Roman"/>
          <w:sz w:val="28"/>
          <w:szCs w:val="28"/>
        </w:rPr>
        <w:t xml:space="preserve"> 97: </w:t>
      </w:r>
      <w:r>
        <w:rPr>
          <w:rFonts w:cs="Times New Roman" w:ascii="Times New Roman" w:hAnsi="Times New Roman"/>
          <w:sz w:val="28"/>
          <w:szCs w:val="28"/>
          <w:lang w:val="en-US"/>
        </w:rPr>
        <w:t>abs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onf</w:t>
      </w:r>
      <w:r>
        <w:rPr>
          <w:rFonts w:cs="Times New Roman" w:ascii="Times New Roman" w:hAnsi="Times New Roman"/>
          <w:sz w:val="28"/>
          <w:szCs w:val="28"/>
        </w:rPr>
        <w:t xml:space="preserve">., 14-16 </w:t>
      </w:r>
      <w:r>
        <w:rPr>
          <w:rFonts w:cs="Times New Roman" w:ascii="Times New Roman" w:hAnsi="Times New Roman"/>
          <w:sz w:val="28"/>
          <w:szCs w:val="28"/>
          <w:lang w:val="en-US"/>
        </w:rPr>
        <w:t>Oct</w:t>
      </w:r>
      <w:r>
        <w:rPr>
          <w:rFonts w:cs="Times New Roman" w:ascii="Times New Roman" w:hAnsi="Times New Roman"/>
          <w:sz w:val="28"/>
          <w:szCs w:val="28"/>
        </w:rPr>
        <w:t xml:space="preserve">. 1997 / </w:t>
      </w:r>
      <w:r>
        <w:rPr>
          <w:rFonts w:cs="Times New Roman" w:ascii="Times New Roman" w:hAnsi="Times New Roman"/>
          <w:sz w:val="28"/>
          <w:szCs w:val="28"/>
          <w:lang w:val="en-US"/>
        </w:rPr>
        <w:t>Edinburg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EE</w:t>
      </w:r>
      <w:r>
        <w:rPr>
          <w:rFonts w:cs="Times New Roman" w:ascii="Times New Roman" w:hAnsi="Times New Roman"/>
          <w:sz w:val="28"/>
          <w:szCs w:val="28"/>
        </w:rPr>
        <w:t xml:space="preserve">, 1997/ -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819-823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Андрианов, В.А. Метод миграции для решения обратной структурной задачи подповерхностного радиолокационного зондирования трубопроводов / Андрианов В.А., </w:t>
      </w:r>
      <w:r>
        <w:rPr>
          <w:b/>
          <w:sz w:val="28"/>
          <w:szCs w:val="28"/>
        </w:rPr>
        <w:t>Марчук В.Н.,</w:t>
      </w:r>
      <w:r>
        <w:rPr>
          <w:sz w:val="28"/>
          <w:szCs w:val="28"/>
        </w:rPr>
        <w:t xml:space="preserve"> Штерн Д.Я. // Применение дистанционных радиофиз. методов в исследованиях природной среды: сб. докл 3-ей Всерос. науч. конф., Муром, 17-18 июня 1999 г. / Владимир. гос. ун-т. Муром. ин-т (филиал)  - Муром, 1999. - С.90-91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Андрианов, В.А. Двухканальный георадар “Герад-2” для археологии / Андрианов В.А., </w:t>
      </w:r>
      <w:r>
        <w:rPr>
          <w:b/>
          <w:sz w:val="28"/>
          <w:szCs w:val="28"/>
        </w:rPr>
        <w:t>Марчук В.Н.,</w:t>
      </w:r>
      <w:r>
        <w:rPr>
          <w:sz w:val="28"/>
          <w:szCs w:val="28"/>
        </w:rPr>
        <w:t xml:space="preserve"> [и др.] // Георадар в России 2000: тез.докл. науч.-практ.конф., 15-19 мая 2000 / М., МГУ, 2000. - С.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noBreakHyphen/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Бездудный, В.Г. Анализ результатов георадарного зондирования археологических объектов Ростовской области в 2001 г. / Бездудный В.Г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// Археологические записки – </w:t>
      </w:r>
      <w:r>
        <w:rPr>
          <w:bCs/>
          <w:sz w:val="28"/>
          <w:szCs w:val="28"/>
        </w:rPr>
        <w:t xml:space="preserve">РРОО ДАО, Ростов-на-Дону, </w:t>
      </w:r>
      <w:r>
        <w:rPr>
          <w:sz w:val="28"/>
          <w:szCs w:val="28"/>
        </w:rPr>
        <w:t xml:space="preserve">2002. -вып.2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05-212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0" w:right="139" w:hanging="360"/>
        <w:jc w:val="both"/>
        <w:rPr/>
      </w:pPr>
      <w:r>
        <w:rPr>
          <w:b/>
          <w:sz w:val="28"/>
          <w:szCs w:val="28"/>
          <w:lang w:val="en-US"/>
        </w:rPr>
        <w:t>Marchuk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w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ann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oradar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Gerad</w:t>
      </w:r>
      <w:r>
        <w:rPr>
          <w:sz w:val="28"/>
          <w:szCs w:val="28"/>
        </w:rPr>
        <w:noBreakHyphen/>
        <w:t xml:space="preserve">2” / </w:t>
      </w:r>
      <w:r>
        <w:rPr>
          <w:sz w:val="28"/>
          <w:szCs w:val="28"/>
          <w:lang w:val="en-US"/>
        </w:rPr>
        <w:t>Marchu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] // 32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crosym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ara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etology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bs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nf</w:t>
      </w:r>
      <w:r>
        <w:rPr>
          <w:sz w:val="28"/>
          <w:szCs w:val="28"/>
        </w:rPr>
        <w:t xml:space="preserve">. - </w:t>
      </w:r>
      <w:r>
        <w:rPr>
          <w:sz w:val="28"/>
          <w:szCs w:val="28"/>
          <w:lang w:val="en-US"/>
        </w:rPr>
        <w:t>Mosco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ctober</w:t>
      </w:r>
      <w:r>
        <w:rPr>
          <w:sz w:val="28"/>
          <w:szCs w:val="28"/>
        </w:rPr>
        <w:t xml:space="preserve"> 9-11, 2000.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71. 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Марчук, В.Н.</w:t>
      </w:r>
      <w:r>
        <w:rPr>
          <w:sz w:val="28"/>
          <w:szCs w:val="28"/>
        </w:rPr>
        <w:t xml:space="preserve"> Алгоритм обработки данных георадара “Герад-3” / Марчук В.Н. // Георадар-2002: тез. докл. науч.-практ. конф., Москва, 28 января -1 февраля, 2002 г. / М., МГУ, 2002. - С.18-20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Георадар “Герад-3”. Новые возможности и результаты применения / Бажанов А.С., </w:t>
      </w:r>
      <w:r>
        <w:rPr>
          <w:b/>
          <w:sz w:val="28"/>
          <w:szCs w:val="28"/>
        </w:rPr>
        <w:t xml:space="preserve">Марчук В.Н. </w:t>
      </w:r>
      <w:r>
        <w:rPr>
          <w:sz w:val="28"/>
          <w:szCs w:val="28"/>
        </w:rPr>
        <w:t xml:space="preserve">[и др.] // Георадар-2002: тез. докл. науч.-практ. конф., Москва, 28 января -1 февраля, 2002 г. / М., МГУ, 2002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3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Результаты использования георадара для поиска инженерных коммуникаций / / Бажанов А.С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Георадар-2004: тез. докл. науч.-практ. конф., Москва, 29 марта -2 апреля, 2004 г. / М., МГУ, 2004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7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Марчук В.Н. Алгоритм обработки данных комплексной радиоакустической системы для подповерхностного обнаружения локальных объектов /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// Георадар-2004: тез. докл. науч.-практ. конф., Москва, 29 марта -2 апреля, 2004 г. / М., МГУ, 2004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7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Результаты испытаний и перспективы использования и совершенствования многоканального радиоакустического комплекса / Алексашенко В.А., </w:t>
      </w:r>
      <w:r>
        <w:rPr>
          <w:b/>
          <w:sz w:val="28"/>
          <w:szCs w:val="28"/>
        </w:rPr>
        <w:t>Марчук В.Н</w:t>
      </w:r>
      <w:r>
        <w:rPr>
          <w:sz w:val="28"/>
          <w:szCs w:val="28"/>
        </w:rPr>
        <w:t xml:space="preserve">. [и др.] // Инженерная геофизика-2005, тез. докл. науч.-практ. конф., Геленджик, 27 марта -2 апреля2005 г. / Геленджик 2005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53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Результаты расчета диаграммы направленности антенны на границе двух сред / Марчук В.Н. // Инженерная геофизика-2005, тез. докл. науч.-практ. конф., Геленджик, 27 марта -2 апреля2005 г. / Геленджик 2005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5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Применение георадаров для решения задач экологии / Гапонов С.С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Инженерная экология – 2005: тр. межд. симп., Москва, 7-9 декабря 2005 г. / М., 2005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 57-62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Об опыте использования георадарных данных для интерпретации РЛИ, получаемых с помощью ИМАРК / Кутуза Б.Г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Акустооптические и радиолокационные методы измерений и обработки информации: тез. докл. межд. конф., Суздаль, 25-27 сентября 2007 г. / Суздаль, 2007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-15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Роль имитационного моделирования при радиолокационном исследовании грунта планет и их плазменных оболочек /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Дистанционное зондирование Земли из космоса. Пятая юбилейная открытая Всероссийская конференция: тез. докл. Всеросс. конф., Москва, ИКИ РАН, 12-16 ноября 2007 г. / М., 2007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285. 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/>
      </w:pPr>
      <w:r>
        <w:rPr>
          <w:sz w:val="28"/>
          <w:szCs w:val="28"/>
        </w:rPr>
        <w:t xml:space="preserve">Дистанционное зондирование грунта Фобоса в проекте «Фобос-Грунт»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Дистанционное зондирование Земли из космоса. Пятая юбилейная открытая Всероссийская конференция: тез. докл. Всеросс. конф., Москва, ИКИ РАН, 12-16 ноября 2007 г. / М., 2007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00.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Марчук, В.Н.</w:t>
      </w:r>
      <w:r>
        <w:rPr>
          <w:rFonts w:eastAsia="TimesNewRoman;MS Mincho"/>
          <w:sz w:val="28"/>
          <w:szCs w:val="28"/>
        </w:rPr>
        <w:t xml:space="preserve"> </w:t>
      </w:r>
      <w:r>
        <w:rPr>
          <w:rFonts w:eastAsia="TimesNewRoman;MS Mincho"/>
          <w:bCs/>
          <w:sz w:val="28"/>
          <w:szCs w:val="28"/>
        </w:rPr>
        <w:t xml:space="preserve">Диаграмма направленности антенны в нижнем полупространстве / </w:t>
      </w:r>
      <w:r>
        <w:rPr>
          <w:rFonts w:eastAsia="TimesNewRoman;MS Mincho"/>
          <w:sz w:val="28"/>
          <w:szCs w:val="28"/>
        </w:rPr>
        <w:t>Марчук В.Н., Черная</w:t>
      </w:r>
      <w:r>
        <w:rPr>
          <w:rFonts w:eastAsia="TimesNewRoman;MS Mincho"/>
          <w:bCs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 xml:space="preserve">Л.Ф. </w:t>
      </w:r>
      <w:r>
        <w:rPr>
          <w:rFonts w:eastAsia="TimesNewRoman;MS Mincho"/>
          <w:bCs/>
          <w:sz w:val="28"/>
          <w:szCs w:val="28"/>
        </w:rPr>
        <w:t>//</w:t>
      </w:r>
      <w:r>
        <w:rPr>
          <w:sz w:val="28"/>
          <w:szCs w:val="28"/>
        </w:rPr>
        <w:t xml:space="preserve"> Сверхширокополосные сигналы в радиолокации, связи и акустике: </w:t>
      </w:r>
      <w:r>
        <w:rPr>
          <w:bCs/>
          <w:sz w:val="28"/>
          <w:szCs w:val="28"/>
        </w:rPr>
        <w:t xml:space="preserve">сб. докладов 2-й Всерос. науч. конф.-семинара. Муром, 4-7 июля г. / Муром, 2006. - </w:t>
      </w:r>
      <w:r>
        <w:rPr>
          <w:sz w:val="28"/>
          <w:szCs w:val="28"/>
        </w:rPr>
        <w:t>С.</w:t>
      </w:r>
      <w:r>
        <w:rPr>
          <w:bCs/>
          <w:iCs/>
          <w:sz w:val="28"/>
          <w:szCs w:val="28"/>
        </w:rPr>
        <w:t xml:space="preserve"> 90-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360"/>
        <w:jc w:val="both"/>
        <w:rPr/>
      </w:pPr>
      <w:r>
        <w:rPr>
          <w:sz w:val="28"/>
          <w:szCs w:val="28"/>
        </w:rPr>
        <w:t>Подповерхностное зондирование грунта Марса.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е результаты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Сверхширокополосные сигналы в радиолокации, связи и акустике: </w:t>
      </w:r>
      <w:r>
        <w:rPr>
          <w:bCs/>
          <w:sz w:val="28"/>
          <w:szCs w:val="28"/>
        </w:rPr>
        <w:t>сб. докладов Второй Всеросс. науч. конф.-семинара. Муром, 4-7 июля 2006 г. / Муром, 2006. - С</w:t>
      </w:r>
      <w:r>
        <w:rPr>
          <w:sz w:val="28"/>
          <w:szCs w:val="28"/>
        </w:rPr>
        <w:t>. 27-31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426" w:hanging="360"/>
        <w:jc w:val="both"/>
        <w:rPr/>
      </w:pPr>
      <w:r>
        <w:rPr>
          <w:sz w:val="28"/>
          <w:szCs w:val="28"/>
        </w:rPr>
        <w:t xml:space="preserve">Длинноволновый радар для дистанционного зондирования грунта Фобоса в проекте «Фобос-Грунт»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</w:t>
      </w:r>
      <w:r>
        <w:rPr>
          <w:bCs/>
          <w:sz w:val="28"/>
          <w:szCs w:val="28"/>
        </w:rPr>
        <w:t>Актуальные проблемы ракетно-космического приборостроения и информационных технологий: тез. докл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серос. науч.-тех. конф., Москва, 28-30 апреля 2008 г. / М., 2008. - </w:t>
      </w:r>
      <w:r>
        <w:rPr>
          <w:bCs/>
          <w:sz w:val="28"/>
          <w:szCs w:val="28"/>
          <w:lang w:val="en-US"/>
        </w:rPr>
        <w:t>CD</w:t>
      </w:r>
      <w:r>
        <w:rPr>
          <w:bCs/>
          <w:sz w:val="28"/>
          <w:szCs w:val="28"/>
        </w:rPr>
        <w:t>.</w:t>
      </w:r>
    </w:p>
    <w:sectPr>
      <w:headerReference w:type="default" r:id="rId40"/>
      <w:footerReference w:type="default" r:id="rId41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ind w:left="431" w:hanging="431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WWChar">
    <w:name w:val="WW-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Char1">
    <w:name w:val="WW- Char1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Char2">
    <w:name w:val="WW- Char2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WWChar3">
    <w:name w:val="WW- Char3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WWChar4">
    <w:name w:val="WW- Char4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Char5">
    <w:name w:val="WW- Char5"/>
    <w:basedOn w:val="DefaultParagraphFont"/>
    <w:qFormat/>
    <w:rPr>
      <w:rFonts w:ascii="Arial" w:hAnsi="Arial" w:eastAsia="Times New Roman" w:cs="Arial"/>
    </w:rPr>
  </w:style>
  <w:style w:type="character" w:styleId="WWChar6">
    <w:name w:val="WW- Char6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DefaultParagraphFont"/>
    <w:rPr>
      <w:color w:val="0000FF"/>
      <w:w w:val="80"/>
      <w:u w:val="single"/>
    </w:rPr>
  </w:style>
  <w:style w:type="character" w:styleId="WWChar7">
    <w:name w:val="WW- Char7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8">
    <w:name w:val="WW- Char8"/>
    <w:basedOn w:val="DefaultParagraphFont"/>
    <w:qFormat/>
    <w:rPr>
      <w:rFonts w:ascii="Times New Roman" w:hAnsi="Times New Roman" w:eastAsia="Times New Roman" w:cs="Times New Roman"/>
      <w:b/>
      <w:sz w:val="32"/>
    </w:rPr>
  </w:style>
  <w:style w:type="character" w:styleId="Text1">
    <w:name w:val="text1"/>
    <w:basedOn w:val="DefaultParagraphFont"/>
    <w:qFormat/>
    <w:rPr/>
  </w:style>
  <w:style w:type="character" w:styleId="WWChar9">
    <w:name w:val="WW- Char9"/>
    <w:basedOn w:val="DefaultParagraphFont"/>
    <w:qFormat/>
    <w:rPr>
      <w:rFonts w:ascii="Arial" w:hAnsi="Arial" w:eastAsia="Times New Roman" w:cs="Arial"/>
      <w:sz w:val="22"/>
    </w:rPr>
  </w:style>
  <w:style w:type="character" w:styleId="WWChar10">
    <w:name w:val="WW- Char10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WWChar11">
    <w:name w:val="WW- Char1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WWChar12">
    <w:name w:val="WW- Char1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ind w:firstLine="72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0" w:after="0"/>
      <w:textAlignment w:val="baseline"/>
    </w:pPr>
    <w:rPr>
      <w:rFonts w:ascii="Arial" w:hAnsi="Arial" w:cs="Arial"/>
      <w:sz w:val="22"/>
      <w:szCs w:val="20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">
    <w:name w:val="Формула"/>
    <w:basedOn w:val="Caption"/>
    <w:qFormat/>
    <w:pPr>
      <w:keepLines/>
      <w:tabs>
        <w:tab w:val="clear" w:pos="708"/>
        <w:tab w:val="center" w:pos="4678" w:leader="none"/>
        <w:tab w:val="right" w:pos="9214" w:leader="none"/>
      </w:tabs>
      <w:spacing w:lineRule="auto" w:line="360" w:before="0" w:after="0"/>
      <w:jc w:val="both"/>
    </w:pPr>
    <w:rPr>
      <w:b w:val="false"/>
      <w:bCs w:val="false"/>
      <w:sz w:val="28"/>
      <w:szCs w:val="28"/>
      <w:vertAlign w:val="subscript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320" w:leader="none"/>
        <w:tab w:val="right" w:pos="9214" w:leader="dot"/>
      </w:tabs>
      <w:spacing w:lineRule="auto" w:line="360" w:before="0" w:after="0"/>
      <w:ind w:left="1134" w:right="453" w:hanging="556"/>
      <w:jc w:val="both"/>
    </w:pPr>
    <w:rPr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oleObject" Target="embeddings/oleObject1.bin"/><Relationship Id="rId26" Type="http://schemas.openxmlformats.org/officeDocument/2006/relationships/image" Target="media/image15.wmf"/><Relationship Id="rId27" Type="http://schemas.openxmlformats.org/officeDocument/2006/relationships/oleObject" Target="embeddings/oleObject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26:00Z</dcterms:created>
  <dc:creator>Marchuk</dc:creator>
  <dc:description/>
  <dc:language>en-US</dc:language>
  <cp:lastModifiedBy>Лена</cp:lastModifiedBy>
  <cp:lastPrinted>2008-11-05T10:28:00Z</cp:lastPrinted>
  <dcterms:modified xsi:type="dcterms:W3CDTF">2008-11-10T14:26:00Z</dcterms:modified>
  <cp:revision>2</cp:revision>
  <dc:subject/>
  <dc:title> </dc:title>
</cp:coreProperties>
</file>